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right="3968" w:hanging="0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 утверждении Порядка формирования, утверждения и ведения планов закупок товаров, работ, услуг для обеспечения нужд Горнозавод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3.06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3.06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4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В соответствии с частью 5 статьи 17 Федерального закона от 05 апреля </w:t>
        <w:br/>
        <w:t xml:space="preserve">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. № 1043 «О 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о требованиях к форме планов закупок, товаров, работ, услуг», статьями 36, 39 </w:t>
      </w:r>
      <w:r>
        <w:rPr/>
        <w:t>Устава Горнозаводского муниципального района Пермского края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ind w:left="0" w:firstLine="720"/>
        <w:rPr/>
      </w:pPr>
      <w:r>
        <w:rPr>
          <w:szCs w:val="28"/>
        </w:rPr>
        <w:t xml:space="preserve">Утвердить прилагаемый Порядок формирования, утверждения и ведения планов закупок товаров, работ, услуг для обеспечения нужд </w:t>
      </w:r>
      <w:r>
        <w:rPr/>
        <w:t>Горнозаводского</w:t>
      </w:r>
      <w:r>
        <w:rPr>
          <w:szCs w:val="28"/>
        </w:rPr>
        <w:t xml:space="preserve"> муниципального район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Распространить действие настоящего постановления на правоотношения, возникшие с 1 января 2016 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20"/>
        <w:rPr/>
      </w:pPr>
      <w:r>
        <w:rPr>
          <w:szCs w:val="28"/>
        </w:rPr>
        <w:t>Отделу закупок аппарата администрации Горнозаводского муниципального района разместить Порядок формирования, утверждения и ведения планов закупок товаров, работ, услуг для обеспечения нужд Горнозаводского муниципального района в единой информационной системе в сфере закупок в течение 3 дней со дня его утвержд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20"/>
        <w:rPr>
          <w:szCs w:val="28"/>
        </w:rPr>
      </w:pPr>
      <w:r>
        <w:rPr/>
        <w:t>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20"/>
        <w:rPr/>
      </w:pPr>
      <w:r>
        <w:rPr/>
        <w:t xml:space="preserve">Контроль за исполнением настоящего постановления возложить на заместителя главы администрации Горнозаводского муниципального района </w:t>
        <w:br/>
        <w:t>Бобрикова А.Н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ignature"/>
        <w:tabs>
          <w:tab w:val="clear" w:pos="720"/>
          <w:tab w:val="right" w:pos="9923" w:leader="none"/>
        </w:tabs>
        <w:rPr/>
      </w:pPr>
      <w:r>
        <w:rPr/>
        <w:t>Глава муниципального района -</w:t>
        <w:br/>
        <w:t>глава администрации муниципального</w:t>
        <w:br/>
        <w:t>района</w:t>
        <w:tab/>
        <w:tab/>
        <w:t xml:space="preserve">       А.Н. Афанасьев</w:t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7980</wp:posOffset>
                </wp:positionH>
                <wp:positionV relativeFrom="page">
                  <wp:posOffset>9963150</wp:posOffset>
                </wp:positionV>
                <wp:extent cx="3383280" cy="201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 xml:space="preserve">Байрамов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84.5pt;mso-position-vertical-relative:page;margin-left: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 xml:space="preserve">Байрамо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exact" w:line="24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ЁН </w:t>
      </w:r>
    </w:p>
    <w:p>
      <w:pPr>
        <w:pStyle w:val="ConsPlusNormal"/>
        <w:spacing w:lineRule="exact" w:line="24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ConsPlusNormal"/>
        <w:spacing w:lineRule="exact" w:line="24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нозаводского муниципального района от  23.06.2016 № 484</w:t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ирования, утверждения и ведения планов закупок </w:t>
        <w:br/>
        <w:t xml:space="preserve">товаров, работ, услуг для обеспечения нужд 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рнозаводского муниципального района</w:t>
      </w:r>
    </w:p>
    <w:p>
      <w:pPr>
        <w:pStyle w:val="TextBody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  <w:tab w:val="left" w:pos="1276" w:leader="none"/>
        </w:tabs>
        <w:spacing w:lineRule="auto" w:line="240"/>
        <w:ind w:left="0" w:firstLine="720"/>
        <w:rPr/>
      </w:pPr>
      <w:r>
        <w:rPr>
          <w:szCs w:val="28"/>
        </w:rPr>
        <w:t xml:space="preserve">Настоящий Порядок формирования, утверждения и ведения планов закупок товаров, работ, услуг для обеспечения нужд </w:t>
      </w:r>
      <w:r>
        <w:rPr/>
        <w:t>Горнозаводского</w:t>
      </w:r>
      <w:r>
        <w:rPr>
          <w:szCs w:val="28"/>
        </w:rPr>
        <w:t xml:space="preserve"> муниципального района (далее – Порядок) разработан в соответствии с</w:t>
      </w:r>
      <w:r>
        <w:rPr>
          <w:b/>
          <w:szCs w:val="28"/>
        </w:rPr>
        <w:t> </w:t>
      </w:r>
      <w:r>
        <w:rPr>
          <w:szCs w:val="28"/>
        </w:rPr>
        <w:t xml:space="preserve">частью 5 статьи 17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постановлением Правительства Российской Федерации от 21 ноября 2013 г. № 1043 «О 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о требованиях к форме планов закупок, товаров, работ, услуг»» (далее – Постановление № 1043), и устанавливает последовательность действий по формированию, утверждению и ведению планов закупок товаров, работ, услуг для обеспечения нужд </w:t>
      </w:r>
      <w:r>
        <w:rPr/>
        <w:t>Горнозаводского</w:t>
      </w:r>
      <w:r>
        <w:rPr>
          <w:szCs w:val="28"/>
        </w:rPr>
        <w:t xml:space="preserve"> муниципального района (далее – план закупок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20"/>
        <w:jc w:val="both"/>
        <w:rPr/>
      </w:pPr>
      <w:r>
        <w:rPr>
          <w:color w:val="000000"/>
          <w:szCs w:val="28"/>
        </w:rPr>
        <w:t xml:space="preserve">Информация о планах закупок размещается в </w:t>
      </w:r>
      <w:r>
        <w:rPr>
          <w:bCs/>
          <w:color w:val="26282F"/>
          <w:szCs w:val="28"/>
        </w:rPr>
        <w:t>единой информационной системе в сфере закупок (далее - единая информационная систем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ормирование, утверждение и ведение планов закупок осуществляетс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3.1. муниципальными заказчиками, действующими от имени муниципального образования «Горнозаводский муниципальный район»</w:t>
      </w:r>
      <w:r>
        <w:rPr>
          <w:spacing w:val="-5"/>
          <w:szCs w:val="28"/>
        </w:rPr>
        <w:t xml:space="preserve"> (далее – муниципальные заказчики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3.2. бюджетными учреждениями, созданными Горнозаводским муниципальным районом, за исключением закупок, осуществляемых 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частями 2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color w:val="000000"/>
            <w:szCs w:val="28"/>
            <w:u w:val="none"/>
          </w:rPr>
          <w:t>6 статьи 15</w:t>
        </w:r>
      </w:hyperlink>
      <w:r>
        <w:rPr>
          <w:szCs w:val="28"/>
        </w:rPr>
        <w:t xml:space="preserve"> Федерального закона о контрактной системе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3.3. автономными учреждениями, созданными Горнозаводским муниципальным районом, муниципальными унитарными предприятиями, имущество которых принадлежит на праве собственности Горнозаводскому муниципальному району, в случае, предусмотренном </w:t>
      </w:r>
      <w:hyperlink r:id="rId5">
        <w:r>
          <w:rPr>
            <w:rStyle w:val="InternetLink"/>
            <w:color w:val="000000"/>
            <w:szCs w:val="28"/>
            <w:u w:val="none"/>
          </w:rPr>
          <w:t>частью 4 статьи 15</w:t>
        </w:r>
      </w:hyperlink>
      <w:r>
        <w:rPr>
          <w:szCs w:val="28"/>
        </w:rPr>
        <w:t xml:space="preserve"> Федерального закона о контрактной системе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3.4. бюджетными учреждениями, автономными учреждениями, созданными Горнозаводским муниципальным районом, муниципальными унитарными предприятиями, осуществляющими закупки в рамках переданных им органами местного самоуправления Горнозаводского муниципального района полномочий муниципального заказчика по заключению и исполнению от имени муниципального образования «Горнозаводский муниципальный район» муниципальных контрактов от лица указанных органов, в случаях, предусмотренных </w:t>
      </w:r>
      <w:hyperlink r:id="rId6">
        <w:r>
          <w:rPr>
            <w:rStyle w:val="InternetLink"/>
            <w:color w:val="000000"/>
            <w:szCs w:val="28"/>
            <w:u w:val="none"/>
          </w:rPr>
          <w:t>частью 6 статьи 15</w:t>
        </w:r>
      </w:hyperlink>
      <w:r>
        <w:rPr>
          <w:szCs w:val="28"/>
        </w:rPr>
        <w:t xml:space="preserve"> Федерального закона о контрактной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4. Формирование, утверждение и ведение планов закупок юридическими лицами, указанными в пункте 1.3.4. настоящего Порядка, осуществляется от лица соответствующих органов местного самоуправления Горнозаводского муниципального района, передавших этим лицам свои полномоч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Формирование планов закупок</w:t>
      </w:r>
    </w:p>
    <w:p>
      <w:pPr>
        <w:pStyle w:val="Normal"/>
        <w:ind w:first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. Планы закупок формируются лицами, указанными в пункте 1.3. настоящего Порядка, на очередной финансовый год и плановый период (очередной финансовый год)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1. Муниципальные заказчики в сроки, установленные главными распорядителями средств бюджета Горнозаводского муниципального района (далее – главные распорядители), но не позднее 1 августа текущего год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формируют планы закупок исходя из целей осуществления закупок, определенных с учетом положений </w:t>
      </w:r>
      <w:hyperlink r:id="rId7">
        <w:r>
          <w:rPr>
            <w:rStyle w:val="InternetLink"/>
            <w:color w:val="000000"/>
            <w:szCs w:val="28"/>
            <w:u w:val="none"/>
          </w:rPr>
          <w:t>статьи 13</w:t>
        </w:r>
      </w:hyperlink>
      <w:r>
        <w:rPr>
          <w:szCs w:val="28"/>
        </w:rPr>
        <w:t xml:space="preserve"> Федерального закона,</w:t>
        <w:br/>
        <w:t>и представляют их не позднее 1 августа текущего года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szCs w:val="28"/>
        </w:rPr>
        <w:t>корректируют при необходимости по согласованию с главными распорядителями средств местного бюджета (далее – главные распорядители) планы закупок в процессе составления проектов бюджетных смет и представления главными распорядителями при составлении проекта решения Земского Собрания Горнозаводского муниципального района о бюджете Горнозаводского муниципального района обоснований бюджетных ассигнований на осуществление закупок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необходимости уточняют сформированные планы закупок, после</w:t>
        <w:br/>
        <w:t>их уточнения и доведения до муниципального заказчика объема прав</w:t>
        <w:br/>
        <w:t xml:space="preserve">в денежном выражении на принятие и(или) исполнение обязательств </w:t>
        <w:br/>
        <w:t>в соответствии с бюджетным законодательством Российской Федерации утверждают в сроки, установленные пунктом 3.1. настоящего Порядка, сформированные планы закупок и уведомляют об этом главного распорядите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2. Учреждения, указанные в пункте 1.3.2. настоящего Порядка, в сроки, установленные органами, осуществляющими функции и полномочия</w:t>
        <w:br/>
        <w:t>их учредителя, но не позднее 1 августа текущего год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формируют планы закупок при планировании в соответствии</w:t>
        <w:br/>
        <w:t>с законодательством Российской Федерации их финансово-хозяйственной деятельности и представляют их не позднее 1 августа текущего года органам, осуществляющим функции и полномочия их учредителя, для учета при формировании обоснований бюджетных ассигнований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корректируют при необходимости по согласованию с органами, осуществляющими функции и полномочия их учредителя, планы закупок </w:t>
        <w:br/>
        <w:t>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необходимости уточняют планы закупок, после их уточнения</w:t>
        <w:br/>
        <w:t xml:space="preserve">и утверждения планов финансово-хозяйственной деятельности утверждают </w:t>
        <w:br/>
        <w:t>в сроки, установленные пунктом 3.1. Порядка, сформированные планы закупок</w:t>
        <w:br/>
        <w:t>и уведомляют об этом орган, осуществляющий функции и полномочия</w:t>
        <w:br/>
        <w:t>их учредите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3. юридические лица, указанные в пункте 1.3.3 настоящего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формируют планы закупок в сроки, установленные главными распорядителями, после принятия решений (согласования проектов решений) </w:t>
        <w:br/>
        <w:t xml:space="preserve">о предоставлении субсидий на осуществление капитальных вложений, </w:t>
        <w:br/>
        <w:t>но не позднее 1 августа текущего год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точняют при необходимости планы закупок, после их уточнения</w:t>
        <w:br/>
        <w:t>и заключения соглашений о предоставлении субсидий на осуществление капитальных вложений утверждают в сроки, установленные пунктом 3.1. настоящего Порядка, планы закуп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4. юридические лица, указанные в пункте 1.3.4 настоящего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формируют планы закупок в сроки, установленные главными распорядителями,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Горнозаводского муниципального района или приобретении объектов недвижимого имущества в муниципальную собственность Горнозаводского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уточняют при необходимости планы закупок, после их уточнения </w:t>
        <w:br/>
        <w:t>и доведения на соответствующий лицевой счет по переданным полномочиям объема прав в денежном выражении на принятие и(или) исполнение обязательств в соответствии с бюджетным законодательством Российской Федерации утверждают в сроки, установленные пунктом 3.1. настоящего Порядка, планы закуп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2. Планы закупок формируются на срок, на который составляется решение Земского Собрания Горнозаводского муниципального района о бюджете Горнозавод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3. В планы закупок муниципальных заказчиков в соответствии</w:t>
        <w:br/>
        <w:t>с бюджетным законодательством Российской Федерации, а также в планы закупок юридических лиц, указанных в пунктах 1.3.2. и 1.3.3.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особенностей, установленных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4. В план закупок включается информация о закупках, извещение </w:t>
        <w:br/>
        <w:t>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законом о контрактной системе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2.5. Планы закупок формируются в соответствии с формой, утверждённой постановлением Правительства Российской Федерации от 21 ноября 2013 </w:t>
        <w:br/>
        <w:t>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.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color w:val="000000"/>
          <w:szCs w:val="28"/>
          <w:lang w:val="en-US"/>
        </w:rPr>
        <w:t>III</w:t>
      </w:r>
      <w:r>
        <w:rPr>
          <w:b/>
          <w:color w:val="000000"/>
          <w:szCs w:val="28"/>
        </w:rPr>
        <w:t>. Утверждение планов</w:t>
      </w:r>
      <w:r>
        <w:rPr>
          <w:b/>
          <w:szCs w:val="28"/>
        </w:rPr>
        <w:t xml:space="preserve"> закупок</w:t>
      </w:r>
    </w:p>
    <w:p>
      <w:pPr>
        <w:pStyle w:val="Normal"/>
        <w:ind w:first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1. Планы-графики закупок утверждаются в течение 10 рабочих дней:</w:t>
      </w:r>
    </w:p>
    <w:p>
      <w:pPr>
        <w:pStyle w:val="Normal"/>
        <w:ind w:firstLine="708"/>
        <w:jc w:val="both"/>
        <w:rPr/>
      </w:pPr>
      <w:r>
        <w:rPr>
          <w:spacing w:val="-5"/>
          <w:szCs w:val="28"/>
        </w:rPr>
        <w:t>3.1.1. после доведения до соответствующего</w:t>
      </w:r>
      <w:r>
        <w:rPr>
          <w:szCs w:val="28"/>
        </w:rPr>
        <w:t xml:space="preserve">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, - лицами, указанными в пункте 1.3.1. настоящего Порядка;</w:t>
      </w:r>
    </w:p>
    <w:p>
      <w:pPr>
        <w:pStyle w:val="Normal"/>
        <w:ind w:firstLine="708"/>
        <w:jc w:val="both"/>
        <w:rPr/>
      </w:pPr>
      <w:r>
        <w:rPr>
          <w:szCs w:val="28"/>
        </w:rPr>
        <w:t>3.1.2. после утверждения планов финансово-хозяйственной деятельности, - лицами, указанными в пункте 1.3.2. настоящего Порядка;</w:t>
      </w:r>
    </w:p>
    <w:p>
      <w:pPr>
        <w:pStyle w:val="Normal"/>
        <w:ind w:firstLine="708"/>
        <w:jc w:val="both"/>
        <w:rPr/>
      </w:pPr>
      <w:r>
        <w:rPr>
          <w:szCs w:val="28"/>
        </w:rPr>
        <w:t>3.1.3.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– субсидии), - лицами, указанными в пункте 1.3.3. настоящего Порядка. При этом в план закупок включаются только закупки, которые планируется осуществлять за счет субсид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3.1.4. со дня доведения на соответствующий лицевой счет по переданным полномочиям объема прав в денежном выражении на принятие и (или) исполнение обязательств в соответствии с бюджетным законодательством Российской Федерации, - лицами, указанными в пункте 1.3.4. настоящего Поряд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2. Утвержденный план закупок и внесенные в него изменения в течение 3 рабочих дней с даты утверждения или изменения плана закупок, за исключением сведений, составляющих государственную тайну, размещается лицами, указанными в пункте 1.3. настоящего Порядка в единой информационной систем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en-US"/>
        </w:rPr>
        <w:t>IV</w:t>
      </w:r>
      <w:r>
        <w:rPr>
          <w:b/>
          <w:color w:val="000000"/>
          <w:szCs w:val="28"/>
        </w:rPr>
        <w:t>. Ведение планов закупок</w:t>
      </w:r>
    </w:p>
    <w:p>
      <w:pPr>
        <w:pStyle w:val="TextBody"/>
        <w:spacing w:lineRule="auto" w:line="24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1. Планы закупок на очередной финансовый год и плановый период разрабатываются путем изменения параметров очередного года и первого года планового периода утвержденного плана закупок и добавления </w:t>
        <w:br/>
        <w:t>к ним параметров второго года планового период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2. Лица, указанные в пункте 1.3. настоящего Порядка, ведут планы закупок в соответствии с положениями Федерального закона о контрактной системе и настоящего Порядка. Основаниями для внесения изменений в утвержденные планы закупок в случае необходимост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2.1. приведение планов закупок в соответствие с утвержденными изменениями целей осуществления закупок, требований к закупаемым товарам, работам, услугам (в том числе предельной цены товаров, работ, услуг), определенных с учетом положений </w:t>
      </w:r>
      <w:hyperlink r:id="rId8">
        <w:r>
          <w:rPr>
            <w:rStyle w:val="InternetLink"/>
            <w:color w:val="000000"/>
            <w:szCs w:val="28"/>
            <w:u w:val="none"/>
          </w:rPr>
          <w:t>статьи 13</w:t>
        </w:r>
      </w:hyperlink>
      <w:r>
        <w:rPr>
          <w:szCs w:val="28"/>
        </w:rPr>
        <w:t xml:space="preserve"> Федерального закона о контрактной системе и установленных в соответствии со </w:t>
      </w:r>
      <w:hyperlink r:id="rId9">
        <w:r>
          <w:rPr>
            <w:rStyle w:val="InternetLink"/>
            <w:color w:val="000000"/>
            <w:szCs w:val="28"/>
            <w:u w:val="none"/>
          </w:rPr>
          <w:t>статьей 19</w:t>
        </w:r>
      </w:hyperlink>
      <w:r>
        <w:rPr>
          <w:szCs w:val="28"/>
        </w:rPr>
        <w:t xml:space="preserve"> Федерального закона о контрактной системе и нормативных затрат на обеспечение функций муниципальных органов и подведомственных им казен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2.2. приведение планов закупок в соответствие с решениями Земского Собрания Горнозаводского муниципального района о внесении изменений в решение Земского Собрания Горнозаводского муниципального района о бюджете Горнозаводского муниципального района на текущий финансовый год (текущий финансовый год и плановый период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2.3.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Пермского края, указов и распоряжений губернатора Пермского края, постановлений и распоряжений Правительства Пермского края, нормативно-правовых актов Пермского муниципального района, которые приняты после утверждения планов закупок и не приводят к изменению объема бюджетных ассигнований, утвержденных решением Земского Собрания Пермского муниципального района о бюджете Пермского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2.4. реализация решения, принятого муниципальным заказчиком или юридическим лицом по итогам обязательного общественного обсуждения закупок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2.5. 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2.6. выдача предписания органами контроля, определенными </w:t>
      </w:r>
      <w:hyperlink r:id="rId10">
        <w:r>
          <w:rPr>
            <w:rStyle w:val="InternetLink"/>
            <w:color w:val="000000"/>
            <w:szCs w:val="28"/>
            <w:u w:val="none"/>
          </w:rPr>
          <w:t>статьей 99</w:t>
        </w:r>
      </w:hyperlink>
      <w:r>
        <w:rPr>
          <w:szCs w:val="28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20"/>
        <w:jc w:val="both"/>
        <w:rPr/>
      </w:pPr>
      <w:r>
        <w:rPr>
          <w:szCs w:val="28"/>
        </w:rPr>
        <w:t>4.2.7. возникновение обстоятельств, предвидеть которые на дату утверждения плана закупок было невозможно;</w:t>
      </w:r>
    </w:p>
    <w:p>
      <w:pPr>
        <w:pStyle w:val="ConsPlus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8. изменение сроков (периодичности) осуществления планируемых закупок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2.9. отмены закупки, предусмотренной планом закупок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4.2.10. расторжение контракта по соглашению сторон, по решению суда, в случае одностороннего отказа стороны контракта от исполнения контракта </w:t>
        <w:br/>
        <w:t>в соответствии с гражданским законодательств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Подпись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1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2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3">
    <w:name w:val="Подпись на общем бланке"/>
    <w:basedOn w:val="Signature"/>
    <w:next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A5F024A5784BA60F75C8FB8B5C4927DF06178F8365E9C20B30EA0F849B41E6D879C464625321ECP9q4N" TargetMode="External"/><Relationship Id="rId4" Type="http://schemas.openxmlformats.org/officeDocument/2006/relationships/hyperlink" Target="consultantplus://offline/ref=65A5F024A5784BA60F75C8FB8B5C4927DF06178F8365E9C20B30EA0F849B41E6D879C464625226E7P9q3N" TargetMode="External"/><Relationship Id="rId5" Type="http://schemas.openxmlformats.org/officeDocument/2006/relationships/hyperlink" Target="consultantplus://offline/ref=65A5F024A5784BA60F75C8FB8B5C4927DF06178F8365E9C20B30EA0F849B41E6D879C464625226E7P9q2N" TargetMode="External"/><Relationship Id="rId6" Type="http://schemas.openxmlformats.org/officeDocument/2006/relationships/hyperlink" Target="consultantplus://offline/ref=65A5F024A5784BA60F75C8FB8B5C4927DF06178F8365E9C20B30EA0F849B41E6D879C464625226E7P9q3N" TargetMode="External"/><Relationship Id="rId7" Type="http://schemas.openxmlformats.org/officeDocument/2006/relationships/hyperlink" Target="consultantplus://offline/ref=65A5F024A5784BA60F75C8FB8B5C4927DF06178F8365E9C20B30EA0F849B41E6D879C464625321EFP9q1N" TargetMode="External"/><Relationship Id="rId8" Type="http://schemas.openxmlformats.org/officeDocument/2006/relationships/hyperlink" Target="consultantplus://offline/ref=65A5F024A5784BA60F75C8FB8B5C4927DF06178F8365E9C20B30EA0F849B41E6D879C464625321EFP9q1N" TargetMode="External"/><Relationship Id="rId9" Type="http://schemas.openxmlformats.org/officeDocument/2006/relationships/hyperlink" Target="consultantplus://offline/ref=65A5F024A5784BA60F75C8FB8B5C4927DF06178F8365E9C20B30EA0F849B41E6D879C464625321E9P9q3N" TargetMode="External"/><Relationship Id="rId10" Type="http://schemas.openxmlformats.org/officeDocument/2006/relationships/hyperlink" Target="consultantplus://offline/ref=65A5F024A5784BA60F75C8FB8B5C4927DF06178F8365E9C20B30EA0F849B41E6D879C464625223E9P9q6N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1:00Z</dcterms:created>
  <dc:creator>ЕлагинаМ</dc:creator>
  <dc:description/>
  <dc:language>en-US</dc:language>
  <cp:lastModifiedBy>Юлия</cp:lastModifiedBy>
  <cp:lastPrinted>2016-06-29T13:20:00Z</cp:lastPrinted>
  <dcterms:modified xsi:type="dcterms:W3CDTF">2017-10-17T10:31:00Z</dcterms:modified>
  <cp:revision>2</cp:revision>
  <dc:subject/>
  <dc:title/>
</cp:coreProperties>
</file>