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right="3968" w:hanging="0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 утверждении Порядка формирования, утверждения и ведения плана-графика закупок товаров, работ, услуг для обеспечения нужд Горнозавод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31.05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31.05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4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В соответствии с частью 5 статьи 21 Федерального закона от 05 апреля </w:t>
        <w:br/>
        <w:t xml:space="preserve">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 июня 2015 г. № 554 «О 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, товаров, работ, услуг», статьями 36, 39 </w:t>
      </w:r>
      <w:r>
        <w:rPr/>
        <w:t>Устава Горнозаводского муниципального района Пермского края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rPr/>
      </w:pPr>
      <w:r>
        <w:rPr/>
        <w:t>1. Утвердить прилагаемый Порядок формирования, утверждения и ведения плана-графика закупок товаров, работ, услуг для обеспечения нужд Горнозаводского муниципального района.</w:t>
      </w:r>
    </w:p>
    <w:p>
      <w:pPr>
        <w:pStyle w:val="TextBody"/>
        <w:rPr/>
      </w:pPr>
      <w:r>
        <w:rPr/>
        <w:t>2. Распространить действие настоящего постановления на правоотношения, возникшие с 01 января 2016 г.</w:t>
      </w:r>
    </w:p>
    <w:p>
      <w:pPr>
        <w:pStyle w:val="TextBody"/>
        <w:rPr/>
      </w:pPr>
      <w:r>
        <w:rPr/>
        <w:t>3. Отделу закупок аппарата администрации Горнозаводского муниципаль-</w:t>
        <w:br/>
        <w:t>ного района разместить Порядок формирования, утверждения и ведения плана-графика товаров, работ, услуг для обеспечения нужд Горнозаводского муниципального района в единой информационной системе в сфере закупок в течение трех дней со дня его утверждения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spacing w:lineRule="auto" w:line="240"/>
        <w:ind w:firstLine="709"/>
        <w:rPr>
          <w:szCs w:val="28"/>
        </w:rPr>
      </w:pPr>
      <w:r>
        <w:rPr/>
        <w:t>4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240"/>
        <w:ind w:firstLine="709"/>
        <w:rPr>
          <w:szCs w:val="28"/>
        </w:rPr>
      </w:pPr>
      <w:r>
        <w:rPr/>
        <w:t>5. Контроль за исполнением настоящего постановления возложить на заместителя главы администрации Горнозаводского муниципального района Бобрикова А.Н.</w:t>
      </w:r>
    </w:p>
    <w:p>
      <w:pPr>
        <w:pStyle w:val="TextBody"/>
        <w:tabs>
          <w:tab w:val="clear" w:pos="720"/>
          <w:tab w:val="left" w:pos="7513" w:leader="none"/>
        </w:tabs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ignature"/>
        <w:rPr/>
      </w:pPr>
      <w:r>
        <w:rPr/>
        <w:t xml:space="preserve">И.о. главы муниципального района -                                                                                                 главы администрации муниципального                                                                          района                                                                                                       </w:t>
      </w:r>
      <w:r>
        <w:rPr/>
        <w:t xml:space="preserve">     О.В. Ду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8295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айра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айрамов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7600</wp:posOffset>
                </wp:positionH>
                <wp:positionV relativeFrom="page">
                  <wp:posOffset>9461500</wp:posOffset>
                </wp:positionV>
                <wp:extent cx="3159125" cy="12255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9.65pt;mso-wrap-distance-left:9.05pt;mso-wrap-distance-right:9.05pt;mso-wrap-distance-top:0pt;mso-wrap-distance-bottom:0pt;margin-top:745pt;mso-position-vertical-relative:page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77085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16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81100</wp:posOffset>
                </wp:positionH>
                <wp:positionV relativeFrom="page">
                  <wp:posOffset>9461500</wp:posOffset>
                </wp:positionV>
                <wp:extent cx="3095625" cy="1225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9.65pt;mso-wrap-distance-left:9.05pt;mso-wrap-distance-right:9.05pt;mso-wrap-distance-top:0pt;mso-wrap-distance-bottom:0pt;margin-top:745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ЁН </w:t>
      </w:r>
    </w:p>
    <w:p>
      <w:pPr>
        <w:pStyle w:val="ConsPlusNormal"/>
        <w:spacing w:lineRule="exact" w:line="24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ConsPlusNormal"/>
        <w:spacing w:lineRule="exact" w:line="240"/>
        <w:ind w:left="58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нозаводского муниципального района от  31.05.2016 № 408</w:t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exact" w:line="240"/>
        <w:ind w:firstLine="68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ирования, утверждения и ведения плана-графика закупок </w:t>
        <w:br/>
        <w:t>товаров, работ, услуг для обеспечения нужд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нозаводского муниципального района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tabs>
          <w:tab w:val="clear" w:pos="720"/>
          <w:tab w:val="left" w:pos="0" w:leader="none"/>
        </w:tabs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720"/>
        <w:rPr/>
      </w:pPr>
      <w:r>
        <w:rPr>
          <w:szCs w:val="28"/>
        </w:rPr>
        <w:t xml:space="preserve">Настоящий Порядок формирования, утверждения и ведения плана-графика закупок товаров, работ, услуг для обеспечения нужд </w:t>
      </w:r>
      <w:r>
        <w:rPr/>
        <w:t>Горнозаводского</w:t>
      </w:r>
      <w:r>
        <w:rPr>
          <w:szCs w:val="28"/>
        </w:rPr>
        <w:t xml:space="preserve"> муниципального района (далее – Порядок) разработан в соответствии с</w:t>
      </w:r>
      <w:r>
        <w:rPr>
          <w:b/>
          <w:szCs w:val="28"/>
        </w:rPr>
        <w:t> </w:t>
      </w:r>
      <w:r>
        <w:rPr>
          <w:szCs w:val="28"/>
        </w:rPr>
        <w:t xml:space="preserve">частью 5 статьи 21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оссийской Федерации от 05 июня 2015 г. № 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(далее – Постановление), и устанавливает последовательность действий по формированию, утверждению и ведению плана-графика закупок товаров, работ, услуг для обеспечения нужд </w:t>
      </w:r>
      <w:r>
        <w:rPr/>
        <w:t>Горнозаводского</w:t>
      </w:r>
      <w:r>
        <w:rPr>
          <w:szCs w:val="28"/>
        </w:rPr>
        <w:t xml:space="preserve"> муниципального района (далее – план-график закупок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jc w:val="both"/>
        <w:rPr/>
      </w:pPr>
      <w:r>
        <w:rPr>
          <w:color w:val="000000"/>
          <w:szCs w:val="28"/>
        </w:rPr>
        <w:t xml:space="preserve">Информация о планах-графиках закупок размещается в </w:t>
      </w:r>
      <w:r>
        <w:rPr>
          <w:bCs/>
          <w:color w:val="26282F"/>
          <w:szCs w:val="28"/>
        </w:rPr>
        <w:t>единой информационной системе в сфере закупок (далее - единая информационная систем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ормирование, утверждение и ведение планов-графиков закупок осуществляетс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3.1. муниципальными заказчиками, действующими от имени муниципаль-</w:t>
        <w:br/>
        <w:t>ного образования «Горнозаводский муниципальный район»</w:t>
      </w:r>
      <w:r>
        <w:rPr>
          <w:spacing w:val="-5"/>
          <w:szCs w:val="28"/>
        </w:rPr>
        <w:t xml:space="preserve"> (далее – муниципальные заказчики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3.2. муниципальными бюджетными учреждениями, созданными Горноза-</w:t>
        <w:br/>
        <w:t xml:space="preserve">водским муниципальным районом, за исключением закупок, осуществляемых в соответствии с </w:t>
      </w:r>
      <w:hyperlink r:id="rId3">
        <w:r>
          <w:rPr>
            <w:rStyle w:val="InternetLink"/>
            <w:szCs w:val="28"/>
          </w:rPr>
          <w:t>частями 2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 о контрактной системе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3.3. муниципальными автономными учреждениями, созданными Горноза-</w:t>
        <w:br/>
        <w:t xml:space="preserve">водским муниципальным районом, муниципальными унитарными предприятиями, имущество которых принадлежит на праве собственности Горнозаводскому муниципальному району, в случае, предусмотренном </w:t>
      </w:r>
      <w:hyperlink r:id="rId5">
        <w:r>
          <w:rPr>
            <w:rStyle w:val="InternetLink"/>
            <w:szCs w:val="28"/>
          </w:rPr>
          <w:t>частью 4 статьи 15</w:t>
        </w:r>
      </w:hyperlink>
      <w:r>
        <w:rPr>
          <w:szCs w:val="28"/>
        </w:rPr>
        <w:t xml:space="preserve"> Федерального закона о контрактной системе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.3.4. муниципальными бюджетными учреждениями, муниципальными автономными учреждениями, созданными Горнозаводским муниципальным районом, муниципальными унитарными предприятиями, осуществляющими закупки в рамках переданных им органами местного самоуправления Горнозаводского муниципального района полномочий муниципального заказчика по заключению и исполнению от имени муниципального образования «Горнозаводский муниципальный район» муниципальных контрактов от лица указанных органов, в случаях, предусмотренных </w:t>
      </w:r>
      <w:hyperlink r:id="rId6">
        <w:r>
          <w:rPr>
            <w:rStyle w:val="InternetLink"/>
            <w:szCs w:val="28"/>
          </w:rPr>
          <w:t>частью 6 статьи 15</w:t>
        </w:r>
      </w:hyperlink>
      <w:r>
        <w:rPr>
          <w:szCs w:val="28"/>
        </w:rPr>
        <w:t xml:space="preserve"> Федерального закона о контрактной систем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4. Формирование, утверждение и ведение планов-графиков закупок заказчиками, указанными в пункте 1.3.4. настоящего Порядка, осуществляется от лица соответствующих органов местного самоуправления Горнозаводского муниципального района, передавших этим заказчикам свои полномоч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</w:rPr>
        <w:t>. Формирование планов-графиков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2.1. Планы-графики закупок формируются заказчиками, указанными в пункте 1.3. настоящего Порядка, ежегодно на очередной финансовый год в соответствии с планом закупок, в сроки, установленные настоящим разделом, с учетом следующих положений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1. муниципальные заказчики, указанные в пункте 1.3.1.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1.1. формируют планы-графики закупок в сроки, установленные главными распорядителями средств бюджета Горнозаводского муниципального района, но не позднее 10 рабочих дней после внесения проекта решения о бюджете Горнозаводского муниципального района на очередной финансовый год и плановый период на рассмотрение в Земское Собрание Горнозаводского муниципального район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1.2.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2. учреждения, указанные в пункте 1.3.2.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2.1.формируют планы-графики закупок в сроки, установленные органами, осуществляющими функции и полномочия их учредителя, но не позднее 10 рабочих дней после внесения проекта решения о бюджете Горнозаводского муниципального района на очередной финансовый год и плановый период на рассмотрение в Земское Собрание Горнозаводского муниципального район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2.2. 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3. юридические лица, указанные в пункте 1.3.3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3.1. формируют планы-графики закупок не позднее 10 рабочих дней после внесения проекта решения о бюджете Горнозаводского муниципального района на очередной финансовый год и плановый период на рассмотрение в Земское Собрание Горнозаводского муниципального район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3.2. 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4. юридические лица, указанные в пункте 1.3.4 настоящего Порядка, - не позднее 10 рабочих дней после внесения проекта решения о бюджете Горнозаводского муниципального района на очередной финансовый год и плановый период на рассмотрение в Земское Собрание Горнозаводского муниципального района формируют планы-графики закупок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органами местного самоуправления Горнозаводского муниципального района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2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 о контрактной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3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4. В случае если период осуществления закупки, включаемой в план-график закупок заказчиков, указанных в пункте 1.3.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5. План-график закупок содержит приложения, содержащие обоснования в отношении каждого объекта закупки, подготовленные в порядке, устанавливаемом Правительством Российской Федерации в соответствии с частью 7 статьи 18 Федерального закона о контрактной системе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5.1.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контрактной системе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5.2. обоснование способа определения поставщика (подрядчика, исполнителя) в соответствии с главой 3 Федерального закона о контрактной системе, в том числе дополнительных требований к участникам закупок (при наличии таких требований), установленных в соответствии с частью 2 статьи 31 Федерального закона о контрактной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6. Информация, включаемая в план-график закупок должна соответствовать показателям плана закупок, в том числе в част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6.1. соответствия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6.2. соответствия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7. План-график закупок формируется по форме и в соответствии с требованиями к форме плана-графика закупок товаров, работ, услуг, утверждёнными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8. В случае если определение поставщиков (подрядчиков, исполнителей) для заказчиков, указанных в пункте 1.3. настоящего Порядка (далее – заказчик)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 о контрактной системе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>. Утверждение планов-графиков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1. Планы-графики закупок утверждаются в течение 10 рабочих дней:</w:t>
      </w:r>
    </w:p>
    <w:p>
      <w:pPr>
        <w:pStyle w:val="Normal"/>
        <w:ind w:firstLine="708"/>
        <w:jc w:val="both"/>
        <w:rPr/>
      </w:pPr>
      <w:r>
        <w:rPr>
          <w:spacing w:val="-5"/>
          <w:szCs w:val="28"/>
        </w:rPr>
        <w:t>3.1.1. со дня доведения до соответствующего</w:t>
      </w:r>
      <w:r>
        <w:rPr>
          <w:szCs w:val="28"/>
        </w:rPr>
        <w:t xml:space="preserve">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, - заказчиками, указанными в пункте 1.3.1. настоящего Порядк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2. со дня утверждения планов финансово-хозяйственной деятельности, - заказчиками, указанными в пункте 1.3.2. настоящего Порядка;</w:t>
      </w:r>
    </w:p>
    <w:p>
      <w:pPr>
        <w:pStyle w:val="Normal"/>
        <w:ind w:firstLine="708"/>
        <w:jc w:val="both"/>
        <w:rPr/>
      </w:pPr>
      <w:r>
        <w:rPr>
          <w:szCs w:val="28"/>
        </w:rPr>
        <w:t>3.1.3.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субсидии), - заказчиками, указанными в пункте 1.3.3. настоящего Порядка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3.1.4. со дня доведения на соответствующий лицевой счет по переданным полномочиям объема прав в денежном выражении на принятие и (или) исполнение обязательств в соответствии с бюджетным законодательством Российской Федерации, - заказчиками, указанными в пункте 1.3.4. настоящего Поряд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2. Утвержденный план-график закупок и внесенные в него изменения в течение 3 рабочих дней с даты утверждения или изменения плана-графика закупок, за исключением сведений, составляющих государственную тайну, размещается заказчиками, указанными в пункте 1.3. настоящего Порядка в единой информационной систем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en-US"/>
        </w:rPr>
        <w:t>IV</w:t>
      </w:r>
      <w:r>
        <w:rPr>
          <w:b/>
          <w:color w:val="000000"/>
          <w:szCs w:val="28"/>
        </w:rPr>
        <w:t>. Ведение планов-графиков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1. Заказчики, указанные в пункте 1.3. настоящего Порядка, ведут планы-графики закупок в соответствии с положениями Федерального закона о контрактной системе и настоящего Порядка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1.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2.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3. отмена заказчиком закупки, предусмотренной планом-графиком закупок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4.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2.5. выдача предписания органами контроля, определенными </w:t>
      </w:r>
      <w:hyperlink r:id="rId7">
        <w:r>
          <w:rPr>
            <w:rStyle w:val="InternetLink"/>
            <w:color w:val="000000"/>
            <w:szCs w:val="28"/>
            <w:u w:val="none"/>
          </w:rPr>
          <w:t>статьей 99</w:t>
        </w:r>
      </w:hyperlink>
      <w:r>
        <w:rPr>
          <w:szCs w:val="28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4.2.6.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повторное осуществление закупок товаров, работ, услуг в случаях, предусмотренных Федеральным законом о контрактной системе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2.8.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3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4.4. настоящего Порядка, а в случае,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 – до даты заключен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4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– не позднее чем за 1 день до даты заключения контрак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Подпись на общем бланке"/>
    <w:basedOn w:val="Signature"/>
    <w:next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A5F024A5784BA60F75C8FB8B5C4927DF06178F8365E9C20B30EA0F849B41E6D879C464625321ECP9q4N" TargetMode="External"/><Relationship Id="rId4" Type="http://schemas.openxmlformats.org/officeDocument/2006/relationships/hyperlink" Target="consultantplus://offline/ref=65A5F024A5784BA60F75C8FB8B5C4927DF06178F8365E9C20B30EA0F849B41E6D879C464625226E7P9q3N" TargetMode="External"/><Relationship Id="rId5" Type="http://schemas.openxmlformats.org/officeDocument/2006/relationships/hyperlink" Target="consultantplus://offline/ref=65A5F024A5784BA60F75C8FB8B5C4927DF06178F8365E9C20B30EA0F849B41E6D879C464625226E7P9q2N" TargetMode="External"/><Relationship Id="rId6" Type="http://schemas.openxmlformats.org/officeDocument/2006/relationships/hyperlink" Target="consultantplus://offline/ref=65A5F024A5784BA60F75C8FB8B5C4927DF06178F8365E9C20B30EA0F849B41E6D879C464625226E7P9q3N" TargetMode="External"/><Relationship Id="rId7" Type="http://schemas.openxmlformats.org/officeDocument/2006/relationships/hyperlink" Target="consultantplus://offline/ref=65A5F024A5784BA60F75C8FB8B5C4927DF06178F8365E9C20B30EA0F849B41E6D879C464625223E9P9q6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2:00Z</dcterms:created>
  <dc:creator>ЕлагинаМ</dc:creator>
  <dc:description/>
  <dc:language>en-US</dc:language>
  <cp:lastModifiedBy>Юлия</cp:lastModifiedBy>
  <cp:lastPrinted>2016-06-02T14:29:00Z</cp:lastPrinted>
  <dcterms:modified xsi:type="dcterms:W3CDTF">2017-10-17T10:32:00Z</dcterms:modified>
  <cp:revision>2</cp:revision>
  <dc:subject/>
  <dc:title/>
</cp:coreProperties>
</file>