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6.07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6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spacing w:before="0" w:after="0"/>
        <w:rPr/>
      </w:pPr>
      <w:r>
        <w:rPr/>
        <w:t xml:space="preserve">администрации Горнозаводского муниципального </w:t>
      </w:r>
    </w:p>
    <w:p>
      <w:pPr>
        <w:pStyle w:val="Style20"/>
        <w:spacing w:before="0" w:after="0"/>
        <w:rPr/>
      </w:pPr>
      <w:r>
        <w:rPr/>
        <w:t xml:space="preserve">района от 17.11.2016 № 1009 «Об утверждении </w:t>
      </w:r>
    </w:p>
    <w:p>
      <w:pPr>
        <w:pStyle w:val="Style20"/>
        <w:spacing w:before="0" w:after="0"/>
        <w:rPr/>
      </w:pPr>
      <w:r>
        <w:rPr/>
        <w:t xml:space="preserve">Правил определения требований к закупаемым администрацией Горнозаводского муниципального района, ее структурными подразделениями, подведомственными им казенными </w:t>
      </w:r>
    </w:p>
    <w:p>
      <w:pPr>
        <w:pStyle w:val="Style20"/>
        <w:spacing w:before="0" w:after="0"/>
        <w:rPr/>
      </w:pPr>
      <w:r>
        <w:rPr/>
        <w:t xml:space="preserve">и бюджетными учреждениями Горнозаводского </w:t>
      </w:r>
    </w:p>
    <w:p>
      <w:pPr>
        <w:pStyle w:val="Style20"/>
        <w:spacing w:before="0" w:after="0"/>
        <w:rPr/>
      </w:pPr>
      <w:r>
        <w:rPr/>
        <w:t xml:space="preserve">муниципального района, отдельным видам товаров, работ, </w:t>
      </w:r>
    </w:p>
    <w:p>
      <w:pPr>
        <w:pStyle w:val="Style20"/>
        <w:spacing w:before="0" w:after="0"/>
        <w:rPr/>
      </w:pPr>
      <w:r>
        <w:rPr/>
        <w:t>услуг (в том числе предельные цены товаров, работ, услуг)»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kern w:val="2"/>
          <w:szCs w:val="28"/>
        </w:rPr>
      </w:pPr>
      <w:r>
        <w:rPr>
          <w:szCs w:val="28"/>
        </w:rPr>
        <w:t xml:space="preserve">Руководствуясь пунктом 2 части 4 статьи 19 Федерального закона от </w:t>
        <w:br/>
        <w:t xml:space="preserve">05 апреля 2013 г.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Cs/>
          <w:kern w:val="2"/>
          <w:szCs w:val="28"/>
        </w:rPr>
        <w:t xml:space="preserve">постановлением Правительства Российской Федерации от 02 сентября 2015 г. </w:t>
        <w:br/>
        <w:t>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нозаводского муниципального района от 26 августа 2016 г. № 748 «</w:t>
      </w:r>
      <w:r>
        <w:rPr>
          <w:rStyle w:val="FontStyle13"/>
          <w:sz w:val="28"/>
          <w:szCs w:val="28"/>
        </w:rPr>
        <w:t>Об утверждении требований к порядку разработки и принятия правовых актов о нормировании в сфере закупок для обеспечения нужд Горнозаводского муниципального района, содержанию указанных актов и обеспечению их исполнения</w:t>
      </w:r>
      <w:r>
        <w:rPr>
          <w:bCs/>
          <w:kern w:val="2"/>
          <w:szCs w:val="28"/>
        </w:rPr>
        <w:t>», статьями 36, 39, частями 5, 6 статьи 42 Устава Горнозаводского муниципального района Пермского края, решением Общественного совета при администрации Горнозаводского муниципального района (протокол от 29 июня 2017 г. № 1), в целях оптимизации бюджет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  <w:t>ПОСТАНОВЛЯЮ:</w:t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1. Внести в постановление администрации Горнозаводского муниципального района от 17 ноября 2016 г. № 1009 «Об утверждении Правил определения требований к закупаемым администрацией Горнозаводского муниципального района, ее структурными подразделениями, подведомственными им казенными и бюджетными учреждениями Горнозаводского муниципального района, отдельным видам товаров, работ, услуг (в том числе предельные цены товаров, работ, услуг)» следующие изменения:</w:t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</w:rPr>
        <w:t>1.1. заголовок</w:t>
      </w:r>
      <w:r>
        <w:rPr>
          <w:b w:val="false"/>
          <w:szCs w:val="28"/>
        </w:rPr>
        <w:t xml:space="preserve"> изложить в следующей редакции: </w:t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«Об утверждении Правил определения требований к закупаемым органами местного самоуправления </w:t>
      </w:r>
      <w:r>
        <w:rPr>
          <w:b w:val="false"/>
        </w:rPr>
        <w:t>Горнозаводского муниципального района и функциональными органами администрации Горнозаводского муниципального района,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;</w:t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1.2. пункт 1 изложить в следующей редакции: </w:t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«1. Утвердить прилагаемые Правила определения требований </w:t>
      </w:r>
      <w:r>
        <w:rPr>
          <w:b w:val="false"/>
          <w:szCs w:val="28"/>
        </w:rPr>
        <w:t xml:space="preserve">к закупаемым органами местного самоуправления </w:t>
      </w:r>
      <w:r>
        <w:rPr>
          <w:b w:val="false"/>
        </w:rPr>
        <w:t>Горнозаводского муниципального района и функциональными органами администрации Горнозаводского муниципального района,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;</w:t>
      </w:r>
    </w:p>
    <w:p>
      <w:pPr>
        <w:pStyle w:val="TextBody"/>
        <w:rPr/>
      </w:pPr>
      <w:r>
        <w:rPr/>
        <w:t>1.3. дополнить пунктом 1.1 следующего содержания:</w:t>
      </w:r>
    </w:p>
    <w:p>
      <w:pPr>
        <w:pStyle w:val="TextBody"/>
        <w:rPr/>
      </w:pPr>
      <w:r>
        <w:rPr/>
        <w:t xml:space="preserve">«1.1. Установить, что Правила </w:t>
      </w:r>
      <w:r>
        <w:rPr>
          <w:szCs w:val="28"/>
        </w:rPr>
        <w:t xml:space="preserve">определения требований к закупаемым органами местного самоуправления </w:t>
      </w:r>
      <w:r>
        <w:rPr/>
        <w:t>Горнозаводского муниципального района и функциональными органами администрации Горнозаводского муниципального района, подведомственными им казенными учреждениями, бюджетными учреждениями и муниципальными унитарными предприятиями, утвержденные настоящим постановлением, применяются при определении требований к закупаемым органами местного самоуправления Горнозаводского городского поселения и подведомственными им казенными учреждениями, бюджетными учреждениями и муниципальными унитарными предприятиями»;</w:t>
      </w:r>
    </w:p>
    <w:p>
      <w:pPr>
        <w:pStyle w:val="TextBody"/>
        <w:rPr>
          <w:b/>
          <w:b/>
        </w:rPr>
      </w:pPr>
      <w:r>
        <w:rPr/>
        <w:t xml:space="preserve">1.4. в Правилах определения требований к закупаемым администрацией Горнозаводского муниципального района, ее структурными подразделениями, подведомственными им казенными и бюджетными учреждениями Горнозаводского муниципального района отдельным видам товаров, работ, услуг (в том числе предельных цен товаров, работ, услуг): </w:t>
      </w:r>
    </w:p>
    <w:p>
      <w:pPr>
        <w:pStyle w:val="TextBody"/>
        <w:rPr/>
      </w:pPr>
      <w:r>
        <w:rPr/>
        <w:t xml:space="preserve">1.4.1. заголовок изложить в следующей редакции: </w:t>
      </w:r>
    </w:p>
    <w:p>
      <w:pPr>
        <w:pStyle w:val="TextBody"/>
        <w:rPr/>
      </w:pPr>
      <w:r>
        <w:rPr/>
        <w:t>«Правила определения требований к закупаемым</w:t>
      </w:r>
      <w:r>
        <w:rPr>
          <w:szCs w:val="28"/>
        </w:rPr>
        <w:t xml:space="preserve"> органами местного самоуправления </w:t>
      </w:r>
      <w:r>
        <w:rPr/>
        <w:t>Горнозаводского муниципального района и функциональными органами администрации Горнозаводского муниципального района, подведомственными казенными учреждениями,</w:t>
      </w:r>
      <w:r>
        <w:rPr>
          <w:b/>
        </w:rPr>
        <w:t xml:space="preserve"> </w:t>
      </w:r>
      <w:r>
        <w:rPr/>
        <w:t>бюджетными учреждениями и муниципальными унитарными</w:t>
      </w:r>
      <w:r>
        <w:rPr>
          <w:b/>
        </w:rPr>
        <w:t xml:space="preserve"> </w:t>
      </w:r>
      <w:r>
        <w:rPr/>
        <w:t>предприятиями отдельным видам товаров, работ, услуг (в том числе предельных цен товаров, работ, услуг)»;</w:t>
      </w:r>
    </w:p>
    <w:p>
      <w:pPr>
        <w:pStyle w:val="TextBody"/>
        <w:rPr/>
      </w:pPr>
      <w:r>
        <w:rPr/>
        <w:t xml:space="preserve">1.4.2. абзац первый пункта 1 изложить в следующей редакции: </w:t>
      </w:r>
    </w:p>
    <w:p>
      <w:pPr>
        <w:pStyle w:val="TextBody"/>
        <w:rPr/>
      </w:pPr>
      <w:r>
        <w:rPr/>
        <w:t xml:space="preserve">«1. Настоящие Правила устанавливают порядок определения требований к закупаемым  </w:t>
      </w:r>
      <w:r>
        <w:rPr>
          <w:szCs w:val="28"/>
        </w:rPr>
        <w:t xml:space="preserve">органами местного самоуправления </w:t>
      </w:r>
      <w:r>
        <w:rPr/>
        <w:t>Горнозаводского муниципального района и функциональными органами администрации Горнозаводского муниципального района, подведомственными им казенными учреждениями,</w:t>
      </w:r>
      <w:r>
        <w:rPr>
          <w:b/>
        </w:rPr>
        <w:t xml:space="preserve"> </w:t>
      </w:r>
      <w:r>
        <w:rPr/>
        <w:t>бюджетными учреждениями и муниципальными унитарными предприятиями (далее – органы, устанавливающие требования) отдельным видам товаров, работ, услуг (в том числе предельных цен товаров, работ, услуг)»;</w:t>
      </w:r>
    </w:p>
    <w:p>
      <w:pPr>
        <w:pStyle w:val="TextBody"/>
        <w:rPr/>
      </w:pPr>
      <w:r>
        <w:rPr/>
        <w:t>1.4.3. в абзаце первом пункта 2 с</w:t>
      </w:r>
      <w:r>
        <w:rPr>
          <w:szCs w:val="28"/>
        </w:rPr>
        <w:t>лова «</w:t>
      </w:r>
      <w:r>
        <w:rPr>
          <w:szCs w:val="28"/>
          <w:lang w:eastAsia="en-US"/>
        </w:rPr>
        <w:t>подведомственными им казенными и бюджетными учреждениями</w:t>
      </w:r>
      <w:r>
        <w:rPr>
          <w:szCs w:val="28"/>
        </w:rPr>
        <w:t>» заменить словами «функциональными органами администрации Горнозаводского муниципального района, подведомственными казенными учреждениями,</w:t>
      </w:r>
      <w:r>
        <w:rPr>
          <w:b/>
          <w:szCs w:val="28"/>
        </w:rPr>
        <w:t xml:space="preserve"> </w:t>
      </w:r>
      <w:r>
        <w:rPr>
          <w:szCs w:val="28"/>
        </w:rPr>
        <w:t>бюджетными учреждениями и муниципальными унитарными</w:t>
      </w:r>
      <w:r>
        <w:rPr>
          <w:b/>
          <w:szCs w:val="28"/>
        </w:rPr>
        <w:t xml:space="preserve"> </w:t>
      </w:r>
      <w:r>
        <w:rPr>
          <w:szCs w:val="28"/>
        </w:rPr>
        <w:t>предприятиями»;</w:t>
      </w:r>
    </w:p>
    <w:p>
      <w:pPr>
        <w:pStyle w:val="TextBody"/>
        <w:rPr/>
      </w:pPr>
      <w:r>
        <w:rPr>
          <w:szCs w:val="28"/>
        </w:rPr>
        <w:t>1.4.4. в пункте 4:</w:t>
      </w:r>
    </w:p>
    <w:p>
      <w:pPr>
        <w:pStyle w:val="TextBody"/>
        <w:rPr/>
      </w:pPr>
      <w:r>
        <w:rPr/>
        <w:t>1.4.4.1. в подпункте «а» с</w:t>
      </w:r>
      <w:r>
        <w:rPr>
          <w:szCs w:val="28"/>
        </w:rPr>
        <w:t>лова «</w:t>
      </w:r>
      <w:r>
        <w:rPr>
          <w:szCs w:val="28"/>
          <w:lang w:eastAsia="en-US"/>
        </w:rPr>
        <w:t>подведомственными им казенными и бюджетными учреждениями</w:t>
      </w:r>
      <w:r>
        <w:rPr>
          <w:szCs w:val="28"/>
        </w:rPr>
        <w:t>» заменить словами «функциональными органами администрации Горнозаводского муниципального района, подведомственными казенными учреждениями,</w:t>
      </w:r>
      <w:r>
        <w:rPr>
          <w:b/>
          <w:szCs w:val="28"/>
        </w:rPr>
        <w:t xml:space="preserve"> </w:t>
      </w:r>
      <w:r>
        <w:rPr>
          <w:szCs w:val="28"/>
        </w:rPr>
        <w:t>бюджетными учреждениями и муниципальными унитарными</w:t>
      </w:r>
      <w:r>
        <w:rPr>
          <w:b/>
          <w:szCs w:val="28"/>
        </w:rPr>
        <w:t xml:space="preserve"> </w:t>
      </w:r>
      <w:r>
        <w:rPr>
          <w:szCs w:val="28"/>
        </w:rPr>
        <w:t>предприятиями»;</w:t>
      </w:r>
    </w:p>
    <w:p>
      <w:pPr>
        <w:pStyle w:val="TextBody"/>
        <w:rPr/>
      </w:pPr>
      <w:r>
        <w:rPr/>
        <w:t>1.4.4.2. в подпункте «б» с</w:t>
      </w:r>
      <w:r>
        <w:rPr>
          <w:szCs w:val="28"/>
        </w:rPr>
        <w:t>лова «</w:t>
      </w:r>
      <w:r>
        <w:rPr>
          <w:szCs w:val="28"/>
          <w:lang w:eastAsia="en-US"/>
        </w:rPr>
        <w:t>подведомственными им казенными и бюджетными учреждениями</w:t>
      </w:r>
      <w:r>
        <w:rPr>
          <w:szCs w:val="28"/>
        </w:rPr>
        <w:t>» заменить словами «функциональными органами администрации Горнозаводского муниципального района, подведомственными казенными учреждениями,</w:t>
      </w:r>
      <w:r>
        <w:rPr>
          <w:b/>
          <w:szCs w:val="28"/>
        </w:rPr>
        <w:t xml:space="preserve"> </w:t>
      </w:r>
      <w:r>
        <w:rPr>
          <w:szCs w:val="28"/>
        </w:rPr>
        <w:t>бюджетными учреждениями и муниципальными унитарными</w:t>
      </w:r>
      <w:r>
        <w:rPr>
          <w:b/>
          <w:szCs w:val="28"/>
        </w:rPr>
        <w:t xml:space="preserve"> </w:t>
      </w:r>
      <w:r>
        <w:rPr>
          <w:szCs w:val="28"/>
        </w:rPr>
        <w:t>предприятиями»;</w:t>
      </w:r>
    </w:p>
    <w:p>
      <w:pPr>
        <w:pStyle w:val="TextBody"/>
        <w:rPr/>
      </w:pPr>
      <w:r>
        <w:rPr/>
        <w:t xml:space="preserve">1.4.5. пункт 5 изложить в следующей редакции: </w:t>
      </w:r>
    </w:p>
    <w:p>
      <w:pPr>
        <w:pStyle w:val="TextBody"/>
        <w:rPr>
          <w:szCs w:val="28"/>
        </w:rPr>
      </w:pPr>
      <w:r>
        <w:rPr/>
        <w:t xml:space="preserve">«5. </w:t>
      </w:r>
      <w:r>
        <w:rPr>
          <w:szCs w:val="28"/>
        </w:rPr>
        <w:t>Органы, устанавливающие требования, не включают в ведомственный перечень работы по строительству, реконструкции или капитальному ремонту объекта капитального строительства, по которому осуществляется проведение проверки достоверности определения сметной стоимости объекта капитального строительства, в соответствии с постановлением Правительства Российской Федерации от 18 мая 2009 г. № 427 «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».»;</w:t>
      </w:r>
    </w:p>
    <w:p>
      <w:pPr>
        <w:pStyle w:val="TextBody"/>
        <w:rPr/>
      </w:pPr>
      <w:r>
        <w:rPr>
          <w:szCs w:val="28"/>
        </w:rPr>
        <w:t>1.4.6. в пункте 6 слова «</w:t>
      </w:r>
      <w:r>
        <w:rPr>
          <w:szCs w:val="28"/>
          <w:lang w:eastAsia="en-US"/>
        </w:rPr>
        <w:t>подведомственными им казенными и бюджетными учреждениями</w:t>
      </w:r>
      <w:r>
        <w:rPr>
          <w:szCs w:val="28"/>
        </w:rPr>
        <w:t>» заменить словами «функциональными органами администрации Горнозаводского муниципального района, подведомственными казенными учреждениями,</w:t>
      </w:r>
      <w:r>
        <w:rPr>
          <w:b/>
          <w:szCs w:val="28"/>
        </w:rPr>
        <w:t xml:space="preserve"> </w:t>
      </w:r>
      <w:r>
        <w:rPr>
          <w:szCs w:val="28"/>
        </w:rPr>
        <w:t>бюджетными учреждениями и муниципальными унитарными</w:t>
      </w:r>
      <w:r>
        <w:rPr>
          <w:b/>
          <w:szCs w:val="28"/>
        </w:rPr>
        <w:t xml:space="preserve"> </w:t>
      </w:r>
      <w:r>
        <w:rPr>
          <w:szCs w:val="28"/>
        </w:rPr>
        <w:t>предприятиями»;</w:t>
      </w:r>
    </w:p>
    <w:p>
      <w:pPr>
        <w:pStyle w:val="TextBody"/>
        <w:rPr/>
      </w:pPr>
      <w:r>
        <w:rPr>
          <w:szCs w:val="28"/>
        </w:rPr>
        <w:t>1.4.7. в пункте 9:</w:t>
      </w:r>
    </w:p>
    <w:p>
      <w:pPr>
        <w:pStyle w:val="TextBody"/>
        <w:rPr/>
      </w:pPr>
      <w:r>
        <w:rPr/>
        <w:t>1.4.7.1. в подпункте «а» с</w:t>
      </w:r>
      <w:r>
        <w:rPr>
          <w:szCs w:val="28"/>
        </w:rPr>
        <w:t>лова «</w:t>
      </w:r>
      <w:r>
        <w:rPr>
          <w:szCs w:val="28"/>
          <w:lang w:eastAsia="en-US"/>
        </w:rPr>
        <w:t>подведомственных им казенных и бюджетных учреждений</w:t>
      </w:r>
      <w:r>
        <w:rPr>
          <w:szCs w:val="28"/>
        </w:rPr>
        <w:t>» заменить словами «функциональных органов администрации Горнозаводского муниципального района, подведомственных казенных учреждений,</w:t>
      </w:r>
      <w:r>
        <w:rPr>
          <w:b/>
          <w:szCs w:val="28"/>
        </w:rPr>
        <w:t xml:space="preserve"> </w:t>
      </w:r>
      <w:r>
        <w:rPr>
          <w:szCs w:val="28"/>
        </w:rPr>
        <w:t>бюджетных учреждений и муниципальных унитарных</w:t>
      </w:r>
      <w:r>
        <w:rPr>
          <w:b/>
          <w:szCs w:val="28"/>
        </w:rPr>
        <w:t xml:space="preserve"> </w:t>
      </w:r>
      <w:r>
        <w:rPr>
          <w:szCs w:val="28"/>
        </w:rPr>
        <w:t>предприятий»;</w:t>
      </w:r>
    </w:p>
    <w:p>
      <w:pPr>
        <w:pStyle w:val="TextBody"/>
        <w:rPr/>
      </w:pPr>
      <w:r>
        <w:rPr>
          <w:szCs w:val="28"/>
        </w:rPr>
        <w:t>1.4.7.2. в</w:t>
      </w:r>
      <w:r>
        <w:rPr/>
        <w:t xml:space="preserve"> подпункте «б» с</w:t>
      </w:r>
      <w:r>
        <w:rPr>
          <w:szCs w:val="28"/>
        </w:rPr>
        <w:t>лова «и подведомственных им казенных и бюджетных учреждений» исключить;</w:t>
      </w:r>
    </w:p>
    <w:p>
      <w:pPr>
        <w:pStyle w:val="TextBody"/>
        <w:rPr/>
      </w:pPr>
      <w:r>
        <w:rPr>
          <w:szCs w:val="28"/>
        </w:rPr>
        <w:t>1.4.8. п</w:t>
      </w:r>
      <w:r>
        <w:rPr/>
        <w:t>риложение 1 изложить в редакции согласно приложению 1 к настоящему постановлению;</w:t>
      </w:r>
    </w:p>
    <w:p>
      <w:pPr>
        <w:pStyle w:val="TextBody"/>
        <w:rPr/>
      </w:pPr>
      <w:r>
        <w:rPr/>
        <w:t>1.4.9. приложение 2 изложить в редакции согласно приложению 2 к настоящему постановлению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</w:t>
      </w:r>
      <w:r>
        <w:rPr>
          <w:szCs w:val="28"/>
        </w:rPr>
        <w:t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, а также р</w:t>
      </w:r>
      <w:r>
        <w:rPr>
          <w:bCs/>
          <w:kern w:val="2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bCs/>
          <w:kern w:val="2"/>
          <w:szCs w:val="28"/>
          <w:lang w:val="en-US"/>
        </w:rPr>
        <w:t>zakupki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gov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ru</w:t>
      </w:r>
      <w:r>
        <w:rPr>
          <w:bCs/>
          <w:kern w:val="2"/>
          <w:szCs w:val="28"/>
        </w:rPr>
        <w:t>)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</w:tabs>
        <w:rPr>
          <w:szCs w:val="28"/>
        </w:rPr>
      </w:pPr>
      <w:r>
        <w:rPr/>
        <w:t>3. Контроль за исполнением настоящего постановления возложить на заместителя главы администрации Горнозаводского муниципального района по экономике Бобрикова А.Н.</w:t>
      </w:r>
    </w:p>
    <w:p>
      <w:pPr>
        <w:pStyle w:val="Signature"/>
        <w:tabs>
          <w:tab w:val="clear" w:pos="720"/>
          <w:tab w:val="right" w:pos="9923" w:leader="none"/>
        </w:tabs>
        <w:rPr/>
      </w:pPr>
      <w:r>
        <w:rPr/>
        <w:t xml:space="preserve">Глава муниципального района - </w:t>
        <w:br/>
        <w:t xml:space="preserve">глава администрации муниципального </w:t>
        <w:br/>
        <w:t>района</w:t>
        <w:tab/>
        <w:tab/>
        <w:t>А.Н. Афанасьев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0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2556510</wp:posOffset>
                </wp:positionV>
                <wp:extent cx="1323975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йрам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1pt;mso-wrap-distance-left:9.05pt;mso-wrap-distance-right:9.05pt;mso-wrap-distance-top:0pt;mso-wrap-distance-bottom:0pt;margin-top:201.3pt;mso-position-vertical-relative:text;margin-left: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йрам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0" w:after="15"/>
        <w:ind w:left="6804" w:right="284" w:hanging="0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shd w:fill="FFFFFF" w:val="clear"/>
        <w:spacing w:lineRule="exact" w:line="240" w:before="0" w:after="15"/>
        <w:ind w:left="6804" w:right="284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  <w:br/>
        <w:t xml:space="preserve">Горнозаводского муниципального </w:t>
        <w:br/>
        <w:t>района от 26.07.2017 № 744</w:t>
      </w:r>
    </w:p>
    <w:p>
      <w:pPr>
        <w:pStyle w:val="Normal"/>
        <w:shd w:fill="FFFFFF" w:val="clear"/>
        <w:spacing w:lineRule="exact" w:line="240" w:before="0" w:after="15"/>
        <w:ind w:left="6804" w:right="284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 w:before="0" w:after="15"/>
        <w:ind w:left="6804" w:right="284" w:hanging="0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shd w:fill="FFFFFF" w:val="clear"/>
        <w:spacing w:lineRule="exact" w:line="240" w:before="0" w:after="15"/>
        <w:ind w:left="6804" w:right="284" w:hanging="0"/>
        <w:rPr>
          <w:color w:val="000000"/>
          <w:szCs w:val="28"/>
        </w:rPr>
      </w:pPr>
      <w:r>
        <w:rPr>
          <w:szCs w:val="28"/>
        </w:rPr>
        <w:t xml:space="preserve">к Правилам определения требований к закупаемым органами </w:t>
        <w:br/>
        <w:t xml:space="preserve">местного самоуправления Горнозаводского муниципального </w:t>
        <w:br/>
        <w:t xml:space="preserve">района и функциональными органами администрации </w:t>
        <w:br/>
        <w:t xml:space="preserve">Горнозаводского муниципального района, подведомственными </w:t>
        <w:br/>
        <w:t xml:space="preserve">им казенными учреждениями, бюджетными учреждениями и </w:t>
        <w:br/>
        <w:t xml:space="preserve">муниципальными унитарными предприятиями, отдельным </w:t>
        <w:br/>
        <w:t xml:space="preserve">видам товаров, работ, услуг (в том числе предельные цены </w:t>
        <w:br/>
        <w:t>товаров, работ, услуг)</w:t>
      </w:r>
    </w:p>
    <w:p>
      <w:pPr>
        <w:pStyle w:val="Normal"/>
        <w:shd w:fill="FFFFFF" w:val="clear"/>
        <w:spacing w:before="0" w:after="15"/>
        <w:ind w:left="9214" w:right="-426" w:hanging="11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ВЕДОМСТВЕННЫЙ ПЕРЕЧЕНЬ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(в том числе предельные цены товаров, работ, услуг) к ни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50"/>
        <w:gridCol w:w="2296"/>
        <w:gridCol w:w="1983"/>
        <w:gridCol w:w="1134"/>
        <w:gridCol w:w="1134"/>
        <w:gridCol w:w="1248"/>
        <w:gridCol w:w="452"/>
        <w:gridCol w:w="824"/>
        <w:gridCol w:w="735"/>
        <w:gridCol w:w="683"/>
        <w:gridCol w:w="1301"/>
        <w:gridCol w:w="400"/>
        <w:gridCol w:w="1984"/>
      </w:tblGrid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rFonts w:eastAsia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с учетом должностей работников и(или) категорий должностей работников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ПД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Значение характеристики*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Должности муниципальной службы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тегория «Руководители»подведомственных муниципальных казенных учреждений, муниципальных бюджетных учреждений и муниципальных унитарных предприяти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«Работники, категории «Специалист» подведомственных муниципальных казенных учреждений, муниципальных бюджетных учреждений и муниципальных унитарных предприят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ысшая должность муниципальной служб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Главная должность муниципальной служб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едущая, старшая, младшая должность муниципаль</w:t>
              <w:softHyphen/>
              <w:t>ной службы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без учета должностей работников и (или) категорий должностей работников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ПД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6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рактеристики*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6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680" w:gutter="0" w:header="567" w:top="1418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numPr>
          <w:ilvl w:val="0"/>
          <w:numId w:val="0"/>
        </w:numPr>
        <w:ind w:left="7371" w:hanging="0"/>
        <w:rPr/>
      </w:pPr>
      <w:r>
        <w:rPr/>
      </w:r>
      <w:r>
        <w:br w:type="page"/>
      </w:r>
    </w:p>
    <w:p>
      <w:pPr>
        <w:pStyle w:val="TextBody"/>
        <w:ind w:left="7371" w:hanging="0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shd w:fill="FFFFFF" w:val="clear"/>
        <w:spacing w:lineRule="exact" w:line="240"/>
        <w:ind w:left="737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к постановлению администрации </w:t>
        <w:br/>
        <w:t xml:space="preserve">Горнозаводского муниципального </w:t>
        <w:br/>
        <w:t>района от 26.07.2017 № 744</w:t>
      </w:r>
    </w:p>
    <w:p>
      <w:pPr>
        <w:pStyle w:val="Normal"/>
        <w:shd w:fill="FFFFFF" w:val="clear"/>
        <w:spacing w:lineRule="exact" w:line="240"/>
        <w:ind w:left="737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left="7371" w:hanging="0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Normal"/>
        <w:shd w:fill="FFFFFF" w:val="clear"/>
        <w:spacing w:lineRule="exact" w:line="240"/>
        <w:ind w:left="7371" w:hanging="0"/>
        <w:rPr>
          <w:szCs w:val="28"/>
        </w:rPr>
      </w:pPr>
      <w:r>
        <w:rPr>
          <w:szCs w:val="28"/>
        </w:rPr>
        <w:t xml:space="preserve">к Правилам определения требований к закупаемым </w:t>
        <w:br/>
        <w:t xml:space="preserve">органами местного самоуправления Горнозаводского </w:t>
        <w:br/>
        <w:t xml:space="preserve">муниципального района и функциональными органами </w:t>
        <w:br/>
        <w:t xml:space="preserve">администрации Горнозаводского муниципального района, </w:t>
        <w:br/>
        <w:t xml:space="preserve">подведомственными им казенными учреждениями, </w:t>
        <w:br/>
        <w:t xml:space="preserve">бюджетными учреждениями и муниципальными </w:t>
        <w:br/>
        <w:t xml:space="preserve">унитарными предприятиями, отдельным видам </w:t>
        <w:br/>
        <w:t xml:space="preserve">товаров, работ, услуг (в том числе предельные цены </w:t>
        <w:br/>
        <w:t>товаров, работ, услуг)</w:t>
      </w:r>
    </w:p>
    <w:p>
      <w:pPr>
        <w:pStyle w:val="Normal"/>
        <w:shd w:fill="FFFFFF" w:val="clear"/>
        <w:spacing w:lineRule="exact" w:line="240"/>
        <w:ind w:left="7371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бязательный перечень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тдельных видов товаров, работ, услуг, в отношении которых определяются требования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к потребительским свойствам (в том числе качеству) и иным характеристикам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(в том числе предельные цены товаров, работ, услуг)</w:t>
      </w:r>
    </w:p>
    <w:tbl>
      <w:tblPr>
        <w:tblW w:w="153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0"/>
        <w:gridCol w:w="2444"/>
        <w:gridCol w:w="2694"/>
        <w:gridCol w:w="850"/>
        <w:gridCol w:w="1134"/>
        <w:gridCol w:w="1246"/>
        <w:gridCol w:w="1559"/>
        <w:gridCol w:w="1134"/>
        <w:gridCol w:w="1125"/>
        <w:gridCol w:w="9"/>
        <w:gridCol w:w="6"/>
        <w:gridCol w:w="45"/>
        <w:gridCol w:w="15"/>
        <w:gridCol w:w="15"/>
        <w:gridCol w:w="45"/>
        <w:gridCol w:w="1468"/>
      </w:tblGrid>
      <w:tr>
        <w:trPr>
          <w:trHeight w:val="23" w:hRule="atLeast"/>
          <w:cantSplit w:val="true"/>
        </w:trPr>
        <w:tc>
          <w:tcPr>
            <w:tcW w:w="15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РАЗДЕЛ </w:t>
            </w:r>
            <w:r>
              <w:rPr>
                <w:rFonts w:eastAsia="Calibri"/>
                <w:b/>
                <w:sz w:val="20"/>
                <w:lang w:val="en-US"/>
              </w:rPr>
              <w:t>I</w:t>
            </w:r>
            <w:r>
              <w:rPr>
                <w:rFonts w:eastAsia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с учетом должностей работников и(или) категорий должносте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ПД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потребительским свойствам (в том числе к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</w:t>
              <w:softHyphen/>
              <w:t>ния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рактеристики*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аиме</w:t>
              <w:softHyphen/>
              <w:t>нование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Должности муниципальной службы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Категория «Руководители» подведомственных муниципальных казенных учреждений, муниципальных бюджетных учреждений и муниципальных унитарных предприятий</w:t>
            </w:r>
          </w:p>
        </w:tc>
        <w:tc>
          <w:tcPr>
            <w:tcW w:w="15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атегория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«Работники, категории «Специалист» подведомственных муниципальных казенных учреждений, муниципальных бюджетных учреждений и муниципальных унитарных пред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ысшая должность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Главная должность муниципаль</w:t>
              <w:softHyphen/>
              <w:t>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ысшая должность муниципальной службы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6.20.1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мпьютеры пор</w:t>
              <w:softHyphen/>
              <w:t xml:space="preserve">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Пояснение по требуемой про</w:t>
              <w:softHyphen/>
              <w:t>дукции: ноутбуки, планшетные компьют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размер и тип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 xml:space="preserve">наличие модулей </w:t>
            </w: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luetooth</w:t>
            </w:r>
            <w:r>
              <w:rPr>
                <w:sz w:val="20"/>
              </w:rPr>
              <w:t>, поддержки 3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, (</w:t>
            </w:r>
            <w:r>
              <w:rPr>
                <w:sz w:val="20"/>
                <w:lang w:val="en-US"/>
              </w:rPr>
              <w:t>UMTS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предустановлен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6.20.15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Машины вычислитель</w:t>
              <w:softHyphen/>
              <w:t>ные электронные цифро</w:t>
              <w:softHyphen/>
              <w:t>вые прочие, содержащие или не содержащие в од</w:t>
              <w:softHyphen/>
              <w:t>ном корпусе одно или два из следующих устройств для автоматической обра</w:t>
              <w:softHyphen/>
              <w:t>ботки данных: запомина</w:t>
              <w:softHyphen/>
              <w:t>ющие устройства, устройства ввода, устрой</w:t>
              <w:softHyphen/>
              <w:t>ства вывода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ояснение по требуемой про</w:t>
              <w:softHyphen/>
              <w:t>дукции: компьютеры персональные настоль</w:t>
              <w:softHyphen/>
              <w:t>ные, рабочие станции вы</w:t>
              <w:softHyphen/>
              <w:t>в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тип (моноблок/системный блок и монит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размер экрана/мони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ип жесткого диск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предустановлен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6.20.16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 xml:space="preserve">Устройства ввода/вывода данных, содержащие или не содержащие в одном корпусе запоминающие устройства.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ояснение по требуемой продукции: принтеры, сканеры, многофункцио</w:t>
              <w:softHyphen/>
              <w:t>нальные устро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метод печати (струйный/ ла</w:t>
              <w:softHyphen/>
              <w:t>зерный – для принтера/мно</w:t>
              <w:softHyphen/>
              <w:t>гофункционального устрой</w:t>
              <w:softHyphen/>
              <w:t>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разрешение сканирования (для сканера/ мно</w:t>
              <w:softHyphen/>
              <w:t>гофункционального устрой</w:t>
              <w:softHyphen/>
              <w:t>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цветность (цветной/черно-бе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максимальный фо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скорость печати /ск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наличие дополнительных модулей и интерфейсов (сетевой интерфейс, устрой</w:t>
              <w:softHyphen/>
              <w:t>ства чте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6.30.2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Аппараты телефонные для сотовых сетей связи или для прочих беспроводных сетей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ояснение по требуемой про</w:t>
              <w:softHyphen/>
              <w:t>дукции: телефоны мо</w:t>
              <w:softHyphen/>
              <w:t>би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тип устройства (телефон/ смартф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поддерживаемые стан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метод управления (сенсорный/ 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 xml:space="preserve">количество </w:t>
            </w:r>
            <w:r>
              <w:rPr>
                <w:sz w:val="20"/>
                <w:lang w:val="en-US"/>
              </w:rPr>
              <w:t>SIM</w:t>
            </w:r>
            <w:r>
              <w:rPr>
                <w:sz w:val="20"/>
              </w:rPr>
              <w:t>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наличие модулей и интрефейсов (</w:t>
            </w: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lue</w:t>
            </w:r>
            <w:r>
              <w:rPr>
                <w:sz w:val="20"/>
              </w:rPr>
              <w:softHyphen/>
            </w:r>
            <w:r>
              <w:rPr>
                <w:sz w:val="20"/>
                <w:lang w:val="en-US"/>
              </w:rPr>
              <w:t>tooth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стоимость годового владения оборудованием (включая договоры технической поддержки, об</w:t>
              <w:softHyphen/>
              <w:t>служивания, сервисные до</w:t>
              <w:softHyphen/>
              <w:t>говоры) из расчета на од</w:t>
              <w:softHyphen/>
              <w:t>ного абонента (одну еди</w:t>
              <w:softHyphen/>
              <w:t>ницу трафика) в течение всего срока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руб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е более 15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е более 10000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е более 5000 руб.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 более 5000 руб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 более 5000 руб.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9.10.2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Средства транспортные с двигателем с искровым зажиганием, с рабочим объемом цилиндров более 1500 см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лошади</w:t>
              <w:softHyphen/>
              <w:t>ная сил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руб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,0 м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9.10.3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Средства автотранспорт</w:t>
              <w:softHyphen/>
              <w:t>ные для перевозки 10 или более че</w:t>
              <w:softHyphen/>
              <w:t>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ком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Мебель для сидения, преимущественно с ме</w:t>
              <w:softHyphen/>
              <w:t>таллическим карка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18"/>
              <w:jc w:val="center"/>
              <w:rPr/>
            </w:pPr>
            <w:r>
              <w:rPr>
                <w:sz w:val="20"/>
              </w:rPr>
              <w:t>предельное значение - кожа нату</w:t>
              <w:softHyphen/>
              <w:t>ральная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18"/>
              <w:jc w:val="center"/>
              <w:rPr/>
            </w:pPr>
            <w:r>
              <w:rPr>
                <w:sz w:val="20"/>
              </w:rPr>
              <w:t>возможные значения: искусствен</w:t>
              <w:softHyphen/>
              <w:t>ная кожа,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ние - ис</w:t>
              <w:softHyphen/>
              <w:t>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: ме</w:t>
              <w:softHyphen/>
              <w:t>бельный (ис</w:t>
              <w:softHyphen/>
              <w:t>кусственный) мех, искус</w:t>
              <w:softHyphen/>
              <w:t>ственная замша (мик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искус</w:t>
              <w:softHyphen/>
              <w:t>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</w:t>
              <w:softHyphen/>
              <w:t>чения: ме</w:t>
              <w:softHyphen/>
              <w:t>бельный (ис</w:t>
              <w:softHyphen/>
              <w:t>кусствен</w:t>
              <w:softHyphen/>
              <w:t>ный) мех, искус</w:t>
              <w:softHyphen/>
              <w:t>ственная замша (мик</w:t>
              <w:softHyphen/>
              <w:t>рофибра), ткань, нетканые матери</w:t>
              <w:softHyphen/>
              <w:t>ал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ние - ис</w:t>
              <w:softHyphen/>
              <w:t>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: мебельный (ис</w:t>
              <w:softHyphen/>
              <w:t>кусственный) мех, искус</w:t>
              <w:softHyphen/>
              <w:t>ственная замша (микрофибра), ткань, нетканые материал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ис</w:t>
              <w:softHyphen/>
              <w:t>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: ме</w:t>
              <w:softHyphen/>
              <w:t>бельный (ис</w:t>
              <w:softHyphen/>
              <w:t>кусствен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</w:tr>
      <w:tr>
        <w:trPr>
          <w:trHeight w:val="149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Мебель деревянная для офисов. Пояснения по требуемой продукции: мебель для сидения с де</w:t>
              <w:softHyphen/>
              <w:t>ревянным карка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массив дре</w:t>
              <w:softHyphen/>
              <w:t>весины «ценных» пород (твердо</w:t>
              <w:softHyphen/>
              <w:t>лиственных и тро</w:t>
              <w:softHyphen/>
              <w:t>пических);возможные значения: древесина хвойных и мягколист</w:t>
              <w:softHyphen/>
              <w:t>венных по</w:t>
              <w:softHyphen/>
              <w:t>род: береза, листвен</w:t>
              <w:softHyphen/>
              <w:t>ница, сосна, 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4"/>
              <w:jc w:val="center"/>
              <w:rPr/>
            </w:pPr>
            <w:r>
              <w:rPr>
                <w:sz w:val="20"/>
              </w:rPr>
              <w:t>возможное значение - дре</w:t>
              <w:softHyphen/>
              <w:t>весина хвой</w:t>
              <w:softHyphen/>
              <w:t>ных и мягко</w:t>
              <w:softHyphen/>
              <w:t>лиственных по</w:t>
              <w:softHyphen/>
              <w:t>род: береза, лиственница, сосна, 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ое значение - древе</w:t>
              <w:softHyphen/>
              <w:t>сина хвойных и мягколиственных по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ое значение - древесина хвойных и мягколиственных по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ое значение - древесина хвойных и мягколиствен</w:t>
              <w:softHyphen/>
              <w:t>ных пород: бе</w:t>
              <w:softHyphen/>
              <w:t>реза, листвен</w:t>
              <w:softHyphen/>
              <w:t>ница, сосна, ель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кожа нату</w:t>
              <w:softHyphen/>
              <w:t>ральная; возможные значения: искусствен</w:t>
              <w:softHyphen/>
              <w:t>ная кожа; мебельный (искус</w:t>
              <w:softHyphen/>
              <w:t>ственный) мех, искус</w:t>
              <w:softHyphen/>
              <w:t>ственная замша (мик</w:t>
              <w:softHyphen/>
              <w:t>рофибра), ткань, нетканы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ис</w:t>
              <w:softHyphen/>
              <w:t>кусственная кожа; возможные значения: ме</w:t>
              <w:softHyphen/>
              <w:t>бельный (ис</w:t>
              <w:softHyphen/>
              <w:t>кусственный) мех, искус</w:t>
              <w:softHyphen/>
              <w:t>ственная замша (микрофибра), ткань, нетка</w:t>
              <w:softHyphen/>
              <w:t>ны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ое значение - древе</w:t>
              <w:softHyphen/>
              <w:t>сина хвойных и мягколиственных по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ис</w:t>
              <w:softHyphen/>
              <w:t>кусственная кожа; возможные значения: мебельный (искус</w:t>
              <w:softHyphen/>
              <w:t>ственный) мех, искусственная замша (микро</w:t>
              <w:softHyphen/>
              <w:t>фибра), ткань, нетканые материалы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ое зна</w:t>
              <w:softHyphen/>
              <w:t>чение - древе</w:t>
              <w:softHyphen/>
              <w:t>сина хвойных и мягколист</w:t>
              <w:softHyphen/>
              <w:t>венных пород: береза, лиственница, сосна, ель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Мебель металлическая для офи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Мебель деревянная для офи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массив дре</w:t>
              <w:softHyphen/>
              <w:t>весины «ценных» пород (твердо</w:t>
              <w:softHyphen/>
              <w:t>лиственных и тро</w:t>
              <w:softHyphen/>
              <w:t>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: древесина хвойных и мягко</w:t>
              <w:softHyphen/>
              <w:t>лиственных п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 - дре</w:t>
              <w:softHyphen/>
              <w:t>весина хвой</w:t>
              <w:softHyphen/>
              <w:t>ных и мягко</w:t>
              <w:softHyphen/>
              <w:t>лиственных по</w:t>
              <w:softHyphen/>
              <w:t>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 - древе</w:t>
              <w:softHyphen/>
              <w:t>сина хвойных и мягколиственных пород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 - древесина хвойных и мягко</w:t>
              <w:softHyphen/>
              <w:t>лиственных пород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озможные значения - древесина хвойных и мягколиствен</w:t>
              <w:softHyphen/>
              <w:t>ных пород</w:t>
            </w:r>
          </w:p>
        </w:tc>
      </w:tr>
      <w:tr>
        <w:trPr>
          <w:trHeight w:val="325" w:hRule="atLeast"/>
          <w:cantSplit w:val="true"/>
        </w:trPr>
        <w:tc>
          <w:tcPr>
            <w:tcW w:w="153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без учета должностей работников и (или) категорий должносте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ДП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6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рактеристики*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66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7.12.14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Бумага прочая и картон для графических целей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бумага для офисной 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/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грамм/квадратный метр (г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менее 80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фо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рубль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значения характеристик товаров, работ, услуг (в том числе предельные цены), не указанные в обязательном перечне, в соответствии с пунктом 2 настоящих Правил определяются при формировании ведомственного перечня.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567" w:top="62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пись Знак"/>
    <w:qFormat/>
    <w:rPr>
      <w:sz w:val="28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Подпись на общем бланке"/>
    <w:basedOn w:val="Signature"/>
    <w:next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0:00Z</dcterms:created>
  <dc:creator>ЕлагинаМ</dc:creator>
  <dc:description/>
  <dc:language>en-US</dc:language>
  <cp:lastModifiedBy>Юлия</cp:lastModifiedBy>
  <cp:lastPrinted>2017-07-26T15:48:00Z</cp:lastPrinted>
  <dcterms:modified xsi:type="dcterms:W3CDTF">2017-10-17T10:30:00Z</dcterms:modified>
  <cp:revision>2</cp:revision>
  <dc:subject/>
  <dc:title/>
</cp:coreProperties>
</file>