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DOCPROPERTY "doc_summary"</w:instrText>
      </w:r>
      <w:r>
        <w:rPr/>
        <w:fldChar w:fldCharType="separate"/>
      </w:r>
      <w:r>
        <w:rPr/>
        <w:t xml:space="preserve">Об утверждении Правил определения требований </w:t>
        <w:br/>
        <w:t xml:space="preserve">к закупаемым администрацией Горнозаводского </w:t>
        <w:br/>
        <w:t xml:space="preserve">муниципального района, её структурными подразделениями, </w:t>
        <w:br/>
        <w:t xml:space="preserve">подведомственными им казенными и бюджетными </w:t>
        <w:br/>
        <w:t xml:space="preserve">учреждениями Горнозаводского муниципального района, </w:t>
        <w:br/>
        <w:t xml:space="preserve">отдельным видам товаров, работ, услуг (в том числе </w:t>
        <w:br/>
        <w:t>предельные цены товаров, работ, услуг)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7.11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7.11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tyle20"/>
        <w:spacing w:lineRule="exact" w:line="360" w:before="0" w:after="0"/>
        <w:ind w:firstLine="72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В соответствии с пунктом 2 части 4 статьи 19 Федерального закона от 05 апреля 2013 г. № 44-ФЗ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02 сентября 2015 г.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Горнозаводского муниципального района от 26 августа 2016 г. № 748 «</w:t>
      </w:r>
      <w:r>
        <w:rPr>
          <w:rStyle w:val="FontStyle13"/>
          <w:b/>
          <w:sz w:val="28"/>
          <w:szCs w:val="28"/>
        </w:rPr>
        <w:t>Об утверждении требований к порядку разработки и принятия правовых актов о нормировании</w:t>
      </w:r>
      <w:r>
        <w:rPr>
          <w:rStyle w:val="FontStyle13"/>
          <w:b/>
          <w:sz w:val="28"/>
          <w:szCs w:val="20"/>
        </w:rPr>
        <w:t xml:space="preserve"> </w:t>
      </w:r>
      <w:r>
        <w:rPr>
          <w:rStyle w:val="FontStyle13"/>
          <w:b/>
          <w:sz w:val="28"/>
          <w:szCs w:val="28"/>
        </w:rPr>
        <w:t>в сфере закупок для обеспечения нужд Горнозаводского муниципального района, содержанию указанных актов и обеспечению их исполнения</w:t>
      </w:r>
      <w:r>
        <w:rPr>
          <w:b w:val="false"/>
          <w:bCs/>
          <w:kern w:val="2"/>
          <w:szCs w:val="28"/>
        </w:rPr>
        <w:t>», статьями 36, 39, частями 5, 6 статьи 42 Устава Горнозаводского муниципального района Пермского края, решением Общественного совета при администрации Горнозаводского муниципального района (протокол от 11 ноября 2016 № 1), в целях оптимизации бюджетных средст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093335</wp:posOffset>
                </wp:positionH>
                <wp:positionV relativeFrom="page">
                  <wp:posOffset>2162810</wp:posOffset>
                </wp:positionV>
                <wp:extent cx="1278255" cy="1943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0.3pt;mso-position-vertical-relative:page;margin-left:40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ОСТАНОВЛЯЮ: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bCs/>
          <w:kern w:val="2"/>
          <w:szCs w:val="28"/>
        </w:rPr>
        <w:tab/>
        <w:t>1.</w:t>
      </w:r>
      <w:r>
        <w:rPr>
          <w:kern w:val="2"/>
          <w:szCs w:val="28"/>
        </w:rPr>
        <w:t xml:space="preserve"> Утвердить прилагаемые Правила определения требований к закупаемым администрацией Горнозаводского муниципального района, её структурными подразделениями, </w:t>
      </w:r>
      <w:r>
        <w:rPr>
          <w:szCs w:val="28"/>
        </w:rPr>
        <w:t>подведомственными им казенными и бюджетными учреждениями Горнозаводского муниципального района, отдельным видам товаров, работ, услуг (в том числе предельных цен товаров, работ, услуг).</w:t>
      </w:r>
    </w:p>
    <w:p>
      <w:pPr>
        <w:pStyle w:val="Normal"/>
        <w:tabs>
          <w:tab w:val="clear" w:pos="720"/>
          <w:tab w:val="left" w:pos="993" w:leader="none"/>
        </w:tabs>
        <w:spacing w:lineRule="exact" w:line="360"/>
        <w:ind w:firstLine="720"/>
        <w:jc w:val="both"/>
        <w:rPr>
          <w:szCs w:val="28"/>
        </w:rPr>
      </w:pPr>
      <w:r>
        <w:rPr>
          <w:bCs/>
          <w:kern w:val="2"/>
          <w:szCs w:val="28"/>
        </w:rPr>
        <w:t xml:space="preserve">2. </w:t>
      </w:r>
      <w:r>
        <w:rPr>
          <w:szCs w:val="28"/>
        </w:rPr>
        <w:t xml:space="preserve">Распространить действие настоящего постановления на правоотношения, возникшие с 01 января 2016 г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Cs/>
          <w:kern w:val="2"/>
          <w:szCs w:val="28"/>
        </w:rPr>
        <w:t xml:space="preserve">3. </w:t>
      </w:r>
      <w:r>
        <w:rPr>
          <w:szCs w:val="28"/>
        </w:rPr>
        <w:t>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и разместить на официальном сайте администрации Горнозаводского муниципального района, а также р</w:t>
      </w:r>
      <w:r>
        <w:rPr>
          <w:bCs/>
          <w:kern w:val="2"/>
          <w:szCs w:val="28"/>
        </w:rPr>
        <w:t>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(</w:t>
      </w:r>
      <w:r>
        <w:rPr>
          <w:bCs/>
          <w:kern w:val="2"/>
          <w:szCs w:val="28"/>
          <w:lang w:val="en-US"/>
        </w:rPr>
        <w:t>zakupki</w:t>
      </w:r>
      <w:r>
        <w:rPr>
          <w:bCs/>
          <w:kern w:val="2"/>
          <w:szCs w:val="28"/>
        </w:rPr>
        <w:t>.</w:t>
      </w:r>
      <w:r>
        <w:rPr>
          <w:bCs/>
          <w:kern w:val="2"/>
          <w:szCs w:val="28"/>
          <w:lang w:val="en-US"/>
        </w:rPr>
        <w:t>gov</w:t>
      </w:r>
      <w:r>
        <w:rPr>
          <w:bCs/>
          <w:kern w:val="2"/>
          <w:szCs w:val="28"/>
        </w:rPr>
        <w:t>.</w:t>
      </w:r>
      <w:r>
        <w:rPr>
          <w:bCs/>
          <w:kern w:val="2"/>
          <w:szCs w:val="28"/>
          <w:lang w:val="en-US"/>
        </w:rPr>
        <w:t>ru</w:t>
      </w:r>
      <w:r>
        <w:rPr>
          <w:bCs/>
          <w:kern w:val="2"/>
          <w:szCs w:val="28"/>
        </w:rPr>
        <w:t>).</w:t>
      </w:r>
    </w:p>
    <w:p>
      <w:pPr>
        <w:pStyle w:val="Style71"/>
        <w:widowControl/>
        <w:tabs>
          <w:tab w:val="clear" w:pos="720"/>
          <w:tab w:val="left" w:pos="979" w:leader="none"/>
        </w:tabs>
        <w:spacing w:lineRule="exact" w:line="360"/>
        <w:ind w:firstLine="709"/>
        <w:rPr>
          <w:sz w:val="28"/>
          <w:szCs w:val="28"/>
        </w:rPr>
      </w:pPr>
      <w:r>
        <w:rPr>
          <w:bCs/>
          <w:kern w:val="2"/>
          <w:sz w:val="28"/>
          <w:szCs w:val="28"/>
        </w:rPr>
        <w:t>4.</w:t>
      </w:r>
      <w:r>
        <w:rPr>
          <w:b/>
          <w:bCs/>
          <w:kern w:val="2"/>
          <w:szCs w:val="28"/>
        </w:rPr>
        <w:t xml:space="preserve"> </w:t>
      </w:r>
      <w:r>
        <w:rPr>
          <w:rStyle w:val="FontStyle13"/>
          <w:sz w:val="28"/>
          <w:szCs w:val="28"/>
        </w:rPr>
        <w:t>Контроль за исполнением настоящего постановления возложить на заместителя главы администрации Горнозаводского муниципального района Бобрикова А.Н.</w:t>
      </w:r>
    </w:p>
    <w:p>
      <w:pPr>
        <w:pStyle w:val="Signature"/>
        <w:tabs>
          <w:tab w:val="clear" w:pos="9639"/>
          <w:tab w:val="left" w:pos="5103" w:leader="none"/>
          <w:tab w:val="right" w:pos="9923" w:leader="none"/>
        </w:tabs>
        <w:rPr/>
      </w:pPr>
      <w:r>
        <w:rPr/>
        <w:t xml:space="preserve">И.о. главы муниципального района- </w:t>
        <w:br/>
        <w:t xml:space="preserve">главы администрации муниципального </w:t>
        <w:br/>
        <w:t>района</w:t>
        <w:tab/>
        <w:tab/>
        <w:t>О.В. Дубова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gnature"/>
        <w:numPr>
          <w:ilvl w:val="0"/>
          <w:numId w:val="0"/>
        </w:numPr>
        <w:spacing w:before="0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130</wp:posOffset>
                </wp:positionH>
                <wp:positionV relativeFrom="paragraph">
                  <wp:posOffset>5775960</wp:posOffset>
                </wp:positionV>
                <wp:extent cx="1038225" cy="266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юрьк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1pt;mso-wrap-distance-left:9.05pt;mso-wrap-distance-right:9.05pt;mso-wrap-distance-top:0pt;mso-wrap-distance-bottom:0pt;margin-top:454.8pt;mso-position-vertical-relative:text;margin-left:-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юрьк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gnature"/>
        <w:spacing w:before="0" w:after="0"/>
        <w:rPr/>
      </w:pPr>
      <w:r>
        <w:rPr/>
      </w:r>
    </w:p>
    <w:p>
      <w:pPr>
        <w:pStyle w:val="Signature"/>
        <w:tabs>
          <w:tab w:val="clear" w:pos="5103"/>
          <w:tab w:val="left" w:pos="5670" w:leader="none"/>
          <w:tab w:val="right" w:pos="9639" w:leader="none"/>
        </w:tabs>
        <w:spacing w:before="0" w:after="0"/>
        <w:ind w:firstLine="5670"/>
        <w:rPr>
          <w:szCs w:val="28"/>
        </w:rPr>
      </w:pPr>
      <w:r>
        <w:rPr>
          <w:rFonts w:eastAsia="Arial Unicode MS"/>
          <w:color w:val="000000"/>
        </w:rPr>
        <w:t>УТВЕРЖДЕНЫ</w:t>
      </w:r>
    </w:p>
    <w:p>
      <w:pPr>
        <w:pStyle w:val="Normal"/>
        <w:tabs>
          <w:tab w:val="clear" w:pos="720"/>
          <w:tab w:val="left" w:pos="759" w:leader="none"/>
        </w:tabs>
        <w:spacing w:lineRule="exact" w:line="240" w:before="0" w:after="0"/>
        <w:ind w:left="5670" w:hanging="0"/>
        <w:contextualSpacing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постановлением администрации Горнозаводского  муниципального района </w:t>
      </w:r>
    </w:p>
    <w:p>
      <w:pPr>
        <w:pStyle w:val="Normal"/>
        <w:tabs>
          <w:tab w:val="clear" w:pos="720"/>
          <w:tab w:val="left" w:pos="759" w:leader="none"/>
        </w:tabs>
        <w:spacing w:lineRule="exact" w:line="240" w:before="0" w:after="0"/>
        <w:ind w:left="5670" w:hanging="0"/>
        <w:contextualSpacing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от 17.11.2016 № 1009</w:t>
      </w:r>
    </w:p>
    <w:p>
      <w:pPr>
        <w:pStyle w:val="Normal"/>
        <w:ind w:left="3540" w:right="-283" w:firstLine="708"/>
        <w:rPr>
          <w:rFonts w:eastAsia="Arial Unicode MS"/>
          <w:b/>
          <w:b/>
          <w:bCs/>
          <w:color w:val="000000"/>
          <w:szCs w:val="28"/>
          <w:lang w:eastAsia="en-US"/>
        </w:rPr>
      </w:pPr>
      <w:r>
        <w:rPr>
          <w:rFonts w:eastAsia="Arial Unicode MS"/>
          <w:b/>
          <w:bCs/>
          <w:color w:val="000000"/>
          <w:szCs w:val="28"/>
          <w:lang w:eastAsia="en-US"/>
        </w:rPr>
      </w:r>
    </w:p>
    <w:p>
      <w:pPr>
        <w:pStyle w:val="Normal"/>
        <w:ind w:left="3540" w:right="-283" w:firstLine="708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Правила</w:t>
      </w:r>
    </w:p>
    <w:p>
      <w:pPr>
        <w:pStyle w:val="Style71"/>
        <w:widowControl/>
        <w:tabs>
          <w:tab w:val="clear" w:pos="720"/>
          <w:tab w:val="left" w:pos="7530" w:leader="none"/>
        </w:tabs>
        <w:spacing w:lineRule="auto" w:line="240"/>
        <w:ind w:firstLine="714"/>
        <w:jc w:val="center"/>
        <w:rPr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определения </w:t>
      </w:r>
      <w:r>
        <w:rPr>
          <w:b/>
          <w:sz w:val="28"/>
          <w:szCs w:val="28"/>
          <w:lang w:eastAsia="en-US"/>
        </w:rPr>
        <w:t>требований к закупаемым администрацией Горнозаводского муниципального района, её структурными подразделениями, подведомственными им казенными и бюджетными учреждениями Горнозаводского муниципального района отдельным видам товаров, работ, услуг (в том числе предельных цен товаров, работ, услуг)</w:t>
      </w:r>
    </w:p>
    <w:p>
      <w:pPr>
        <w:pStyle w:val="Style71"/>
        <w:widowControl/>
        <w:tabs>
          <w:tab w:val="clear" w:pos="720"/>
          <w:tab w:val="left" w:pos="7530" w:leader="none"/>
        </w:tabs>
        <w:spacing w:lineRule="auto" w:line="240"/>
        <w:ind w:firstLine="714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0" w:right="-1" w:firstLine="705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стоящие Правила устанавливают порядок определения требований к закупаемым администрацией Горнозаводского муниципального района, её структурными подразделениями, (далее – органы, устанавливающие требования), подведомственными им казенными и бюджетными учреждениями Горнозаводского муниципального района  отдельным видам товаров, работ, услуг (в том числе предельных цен товаров, работ, услуг)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Cs w:val="28"/>
          <w:lang w:eastAsia="en-US"/>
        </w:rPr>
        <w:t>Под видом товаров, работ, услуг в целях настоящих Правил понимаются виды товаров, работ, услуг, соответствующие шестизначному коду позиции по Общероссийскому классификатору продукции по видам экономической деятельности (ОКПД 2)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Cs w:val="28"/>
          <w:lang w:eastAsia="en-US"/>
        </w:rPr>
        <w:t>Используемые при формировании обязательного перечня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Cs w:val="28"/>
          <w:lang w:eastAsia="en-US"/>
        </w:rPr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autoSpaceDE w:val="false"/>
        <w:ind w:right="-1"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Предельные цены товаров, работ, услуг устанавливаются в рублях в абсолютном денежном выражении с точностью до второго знака после запятой. </w:t>
      </w:r>
    </w:p>
    <w:p>
      <w:pPr>
        <w:pStyle w:val="Normal"/>
        <w:autoSpaceDE w:val="false"/>
        <w:ind w:right="-1" w:firstLine="705"/>
        <w:jc w:val="both"/>
        <w:rPr/>
      </w:pPr>
      <w:r>
        <w:rPr>
          <w:szCs w:val="28"/>
          <w:lang w:eastAsia="en-US"/>
        </w:rPr>
        <w:t xml:space="preserve">2. Органы, устанавливающие требования, утверждают определенные, в соответствии с настоящими Правилами, требования к закупаемым ими и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 (далее - ведомственный перечень). 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Cs w:val="28"/>
          <w:lang w:eastAsia="en-US"/>
        </w:rPr>
        <w:t>Ведомственный перечень составляется по форме согласно приложению 1</w:t>
      </w:r>
      <w:r>
        <w:rPr>
          <w:rFonts w:cs="Arial" w:ascii="Arial" w:hAnsi="Arial"/>
          <w:sz w:val="20"/>
          <w:lang w:eastAsia="en-US"/>
        </w:rPr>
        <w:t xml:space="preserve"> </w:t>
      </w:r>
      <w:r>
        <w:rPr>
          <w:szCs w:val="28"/>
          <w:lang w:eastAsia="en-US"/>
        </w:rPr>
        <w:t>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2 (далее - обязательный перечень).</w:t>
      </w:r>
    </w:p>
    <w:p>
      <w:pPr>
        <w:pStyle w:val="Normal"/>
        <w:autoSpaceDE w:val="false"/>
        <w:ind w:right="-1" w:firstLine="708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. 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Cs w:val="28"/>
          <w:lang w:eastAsia="en-US"/>
        </w:rPr>
        <w:t>Органы, устанавливающие требования,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Cs w:val="28"/>
          <w:lang w:eastAsia="en-US"/>
        </w:rPr>
        <w:t>4. Критериями отбора для включения в дополнительный перечень отдельных видов товаров, работ, услуг, применяемыми при формировании ведомственного перечня, при одновременном выполнении следующих условий являются: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Cs w:val="28"/>
          <w:lang w:eastAsia="en-US"/>
        </w:rPr>
        <w:t xml:space="preserve">а) доля оплаты за отчетный финансовый год по отдельному виду товаров, работ, услуг (в соответствии с графиками платежей) по контрактам, информация о которых включена в реестр контрактов в единой информационной системе, заключенных органами, устанавливающими требования в общем объеме оплаты по контрактам, включенным в такой реестр контрактов (по графикам платежей), заключенным соответствующими органами, устанавливающими требования, и подведомственными им казенными и бюджетными учреждениями на приобретение товаров, работ, услуг за отчетный финансовый год превышает </w:t>
        <w:br/>
        <w:t>30 %;</w:t>
      </w:r>
    </w:p>
    <w:p>
      <w:pPr>
        <w:pStyle w:val="Normal"/>
        <w:autoSpaceDE w:val="false"/>
        <w:ind w:right="-1" w:firstLine="708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б) доля контрактов в отчетном финансовом в году на закупку отдельных видов товаров, работ, услуг, заключенных органами, устанавливающими требования, и подведомственными им казенными и бюджетными учреждениями в общем количестве контрактов на приобретение товаров, работ, услуг, заключенных органами, устанавливающими требования, превышает 30 %. </w:t>
      </w:r>
    </w:p>
    <w:p>
      <w:pPr>
        <w:pStyle w:val="TextBody"/>
        <w:tabs>
          <w:tab w:val="clear" w:pos="720"/>
          <w:tab w:val="left" w:pos="851" w:leader="none"/>
        </w:tabs>
        <w:spacing w:lineRule="auto" w:line="240"/>
        <w:rPr/>
      </w:pPr>
      <w:r>
        <w:rPr>
          <w:szCs w:val="28"/>
        </w:rPr>
        <w:t xml:space="preserve">5. Органы не включают в ведомственный перечень работы по строительству, реконструкции или капитальному ремонту объекта капитального строительства, по которому осуществляется проведение проверки достоверности определения сметной стоимости объекта капитального строительства, в соответствии с постановлением Правительства Пермского края от 09 апреля </w:t>
        <w:br/>
        <w:t>2012 г. № 178-п «Об утверждении Порядка проведения проверки достоверности определения сметной стоимости объектов капитального строительства, финансирования строительства, реконструкции и капитального ремонта которых планируется полностью или частично осуществлять за счет средств бюджета Пермского края»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Cs w:val="28"/>
          <w:lang w:eastAsia="en-US"/>
        </w:rPr>
        <w:t xml:space="preserve">6. Органы, устанавливающие требования, при включении в ведомственный перечень отдельных видов товаров, работ, услуг, не указанных в обязательном перечне, применяет установленные пунктом 4 настоящих Правил критерии исходя из определения их значений в процентном отношении к объему осуществляемых органами, устанавливающими требования и подведомственными им казенными и бюджетными учреждениями закупок. </w:t>
      </w:r>
    </w:p>
    <w:p>
      <w:pPr>
        <w:pStyle w:val="Normal"/>
        <w:autoSpaceDE w:val="false"/>
        <w:ind w:right="-1"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ab/>
        <w:t>7. В целях формирования ведомственного перечня органы, устанавливающие требован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4 настоящих Правил.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Cs w:val="28"/>
          <w:lang w:eastAsia="en-US"/>
        </w:rPr>
        <w:t>8. Органы, устанавливающие требования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Cs w:val="28"/>
          <w:lang w:eastAsia="en-US"/>
        </w:rPr>
        <w:t>а) отдельные виды товаров, работ, услуг, не указанные в обязательном перечне и не соответствующие критериям, указанным в пункте 6 настоящих Правил;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Cs w:val="28"/>
          <w:lang w:eastAsia="en-US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Cs w:val="28"/>
          <w:lang w:eastAsia="en-US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  <w:bookmarkStart w:id="0" w:name="Par0"/>
      <w:bookmarkEnd w:id="0"/>
    </w:p>
    <w:p>
      <w:pPr>
        <w:pStyle w:val="Normal"/>
        <w:autoSpaceDE w:val="false"/>
        <w:ind w:right="-1" w:firstLine="708"/>
        <w:jc w:val="both"/>
        <w:rPr/>
      </w:pPr>
      <w:r>
        <w:rPr>
          <w:szCs w:val="28"/>
          <w:lang w:eastAsia="en-US"/>
        </w:rPr>
        <w:t>9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Cs w:val="28"/>
          <w:lang w:eastAsia="en-US"/>
        </w:rPr>
        <w:t xml:space="preserve">а) с учетом категорий и (или) групп должностей работников органов, устанавливающих требования и подведомственных им казенных и бюджетных учреждений и если затраты на их приобретение в соответствии с </w:t>
      </w:r>
      <w:hyperlink r:id="rId3">
        <w:r>
          <w:rPr>
            <w:rStyle w:val="InternetLink"/>
            <w:szCs w:val="28"/>
            <w:lang w:eastAsia="en-US"/>
          </w:rPr>
          <w:t>требованиями</w:t>
        </w:r>
      </w:hyperlink>
      <w:r>
        <w:rPr>
          <w:szCs w:val="28"/>
          <w:lang w:eastAsia="en-US"/>
        </w:rPr>
        <w:t xml:space="preserve"> к определению нормативных затрат на обеспечение функций органов местного самоуправления утвержденными постановлением администрации Горнозаводского муниципального района  определяются с учетом категорий и (или) групп должностей работников; 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Cs w:val="28"/>
          <w:lang w:eastAsia="en-US"/>
        </w:rPr>
        <w:t>б) 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в случае принятия соответствующего решения органами, устанавливающими требования и подведомственных им казенных и бюджетных учреждений.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Cs w:val="28"/>
          <w:lang w:eastAsia="en-US"/>
        </w:rPr>
        <w:t>10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КПД2.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Cs w:val="28"/>
          <w:lang w:eastAsia="en-US"/>
        </w:rPr>
        <w:t>11. Предельные цены товаров, работ, услуг, установленные администрацией Горнозаводского муниципального района, не могут превышать предельные цены товаров, работ, услуг, установленные правилами определения нормативных затрат.</w:t>
      </w:r>
    </w:p>
    <w:p>
      <w:pPr>
        <w:pStyle w:val="Normal"/>
        <w:autoSpaceDE w:val="false"/>
        <w:ind w:right="-1" w:firstLine="708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Normal"/>
        <w:tabs>
          <w:tab w:val="clear" w:pos="720"/>
          <w:tab w:val="left" w:pos="426" w:leader="none"/>
        </w:tabs>
        <w:ind w:right="-1" w:firstLine="709"/>
        <w:jc w:val="both"/>
        <w:rPr/>
      </w:pPr>
      <w:r>
        <w:rPr>
          <w:szCs w:val="28"/>
          <w:lang w:eastAsia="en-US"/>
        </w:rPr>
        <w:t>12. Изменения в настоящие Правила вносятся в порядке аналогичном для их принятия. Случаи внесения изменений:</w:t>
      </w:r>
    </w:p>
    <w:p>
      <w:pPr>
        <w:pStyle w:val="Normal"/>
        <w:tabs>
          <w:tab w:val="clear" w:pos="720"/>
          <w:tab w:val="left" w:pos="426" w:leader="none"/>
        </w:tabs>
        <w:ind w:right="-1" w:firstLine="709"/>
        <w:jc w:val="both"/>
        <w:rPr/>
      </w:pPr>
      <w:r>
        <w:rPr>
          <w:szCs w:val="28"/>
          <w:lang w:eastAsia="en-US"/>
        </w:rPr>
        <w:t>а) изменение законодательства Российской Федерации, Пермского края и Горнозаводского муниципального района в сфере нормирования закупок;</w:t>
      </w:r>
    </w:p>
    <w:p>
      <w:pPr>
        <w:pStyle w:val="Normal"/>
        <w:tabs>
          <w:tab w:val="clear" w:pos="720"/>
          <w:tab w:val="left" w:pos="426" w:leader="none"/>
        </w:tabs>
        <w:ind w:right="-1" w:firstLine="709"/>
        <w:jc w:val="both"/>
        <w:rPr/>
      </w:pPr>
      <w:r>
        <w:rPr>
          <w:szCs w:val="28"/>
          <w:lang w:eastAsia="en-US"/>
        </w:rPr>
        <w:t>б) предложения, поступившие по итогам рассмотрения на общественном совете при администрации Горнозаводского муниципального района, или по результатам обязательного обсуждения;</w:t>
      </w:r>
    </w:p>
    <w:p>
      <w:pPr>
        <w:pStyle w:val="Normal"/>
        <w:tabs>
          <w:tab w:val="clear" w:pos="720"/>
          <w:tab w:val="left" w:pos="426" w:leader="none"/>
        </w:tabs>
        <w:ind w:right="-1" w:firstLine="709"/>
        <w:jc w:val="both"/>
        <w:rPr/>
      </w:pPr>
      <w:r>
        <w:rPr>
          <w:szCs w:val="28"/>
          <w:lang w:eastAsia="en-US"/>
        </w:rPr>
        <w:t>в) изменение критериев отбора, установленных в пункте 6 Правил по предложению органов, устанавливающих требования.</w:t>
      </w:r>
    </w:p>
    <w:p>
      <w:pPr>
        <w:pStyle w:val="TextBody"/>
        <w:tabs>
          <w:tab w:val="clear" w:pos="720"/>
          <w:tab w:val="left" w:pos="851" w:leader="none"/>
        </w:tabs>
        <w:spacing w:lineRule="auto" w:line="240"/>
        <w:ind w:right="-1" w:firstLine="720"/>
        <w:rPr/>
      </w:pPr>
      <w:r>
        <w:rPr>
          <w:szCs w:val="28"/>
        </w:rPr>
        <w:t>13. Утвержденный муниципальными органами ведомственный перечень должен обеспечить муниципальные нужды Горнозаводского муниципального района и не приводить к закупкам товаров, работ, услуг, которые имеют избыточные потребительские свойства или являются предметами роскоши в соответствии с законодательством Российской Федерации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567" w:top="1134" w:footer="567" w:bottom="1134"/>
          <w:pgNumType w:fmt="decimal"/>
          <w:formProt w:val="false"/>
          <w:textDirection w:val="lrTb"/>
          <w:docGrid w:type="default" w:linePitch="381" w:charSpace="0"/>
        </w:sectPr>
        <w:pStyle w:val="Style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00" w:before="0" w:after="15"/>
        <w:ind w:left="8495" w:firstLine="708"/>
        <w:rPr>
          <w:color w:val="584F4F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0" w:after="15"/>
        <w:ind w:left="9214" w:hanging="1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авилам определения  требований к закупаемым отдельным видам</w:t>
      </w:r>
      <w:r>
        <w:rPr>
          <w:color w:val="584F4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оваров, работ, услуг </w:t>
      </w:r>
    </w:p>
    <w:p>
      <w:pPr>
        <w:pStyle w:val="Normal"/>
        <w:autoSpaceDE w:val="false"/>
        <w:ind w:left="9214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(в том числе предельные цены товаров, работ, услуг)</w:t>
      </w:r>
    </w:p>
    <w:p>
      <w:pPr>
        <w:pStyle w:val="Normal"/>
        <w:shd w:fill="FFFFFF" w:val="clear"/>
        <w:spacing w:before="0" w:after="15"/>
        <w:ind w:left="9214" w:hanging="1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ВЕДОМСТВЕННЫЙ ПЕРЕЧЕНЬ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отдельных видов товаров, работ, услуг, их потребительские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свойства (в том числе качество) и иные характеристики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(в том числе предельные цены товаров, работ, услуг) к ни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50"/>
        <w:gridCol w:w="2296"/>
        <w:gridCol w:w="1983"/>
        <w:gridCol w:w="1134"/>
        <w:gridCol w:w="1134"/>
        <w:gridCol w:w="1700"/>
        <w:gridCol w:w="1559"/>
        <w:gridCol w:w="1984"/>
        <w:gridCol w:w="2125"/>
      </w:tblGrid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0"/>
              </w:rPr>
              <w:t xml:space="preserve">РАЗДЕЛ </w:t>
            </w:r>
            <w:r>
              <w:rPr>
                <w:b/>
                <w:sz w:val="20"/>
                <w:lang w:val="en-US"/>
              </w:rPr>
              <w:t>I</w:t>
            </w:r>
            <w:r>
              <w:rPr>
                <w:rFonts w:eastAsia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Требования к потребительским свойствам (в том числе качеству) и иным характеристикам (в том числе предельные цены товаров, работ, услуг) отдельных видов товаров, работ, услуг, устанавливаемые с учетом должностей работников и(или) категорий должностей работников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од по ОКПД2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, работы, услуги</w:t>
            </w:r>
          </w:p>
        </w:tc>
        <w:tc>
          <w:tcPr>
            <w:tcW w:w="1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Требования к потребительским свойствам (в том числе качеству) и иным ха</w:t>
              <w:softHyphen/>
              <w:t>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Значение ха</w:t>
              <w:softHyphen/>
              <w:t>рак</w:t>
              <w:softHyphen/>
              <w:t>теристики*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Должности муниципальной службы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Работники категории «Директор» подве</w:t>
              <w:softHyphen/>
              <w:t>домственных муниципаль</w:t>
              <w:softHyphen/>
              <w:t>ных казенных учреждений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ысшая должность муниципаль</w:t>
              <w:softHyphen/>
              <w:t>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Главная должность муниципаль</w:t>
              <w:softHyphen/>
              <w:t>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Ведущая, старшая, младшая должность муниципаль</w:t>
              <w:softHyphen/>
              <w:t>ной службы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sz w:val="20"/>
              </w:rPr>
              <w:t xml:space="preserve">РАЗДЕЛ </w:t>
            </w: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 xml:space="preserve"> Требования к потребительским свойствам (в том числе качеству) и иным характеристикам (в том числе предельные цены товаров, работ, услуг) отдельных видов товаров, работ, услуг, устанавливаемые без учета должностей работников и(или) категорий должностей работников</w:t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од по ОКПД2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, работы, услуги</w:t>
            </w:r>
          </w:p>
        </w:tc>
        <w:tc>
          <w:tcPr>
            <w:tcW w:w="1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73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Значение характеристики*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3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hd w:fill="FFFFFF" w:val="clear"/>
        <w:spacing w:lineRule="atLeast" w:line="300" w:before="0" w:after="15"/>
        <w:ind w:left="85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shd w:fill="FFFFFF" w:val="clear"/>
        <w:spacing w:before="0" w:after="15"/>
        <w:ind w:left="85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авилам определения  требований к закупаемым отдельным видам</w:t>
      </w:r>
      <w:r>
        <w:rPr>
          <w:color w:val="584F4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оваров, работ, услуг </w:t>
      </w:r>
      <w:r>
        <w:rPr>
          <w:rFonts w:eastAsia="Calibri"/>
          <w:sz w:val="24"/>
          <w:szCs w:val="24"/>
        </w:rPr>
        <w:t>(в том числе предельные цены товаров, работ, услуг)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color w:val="000000"/>
          <w:sz w:val="24"/>
          <w:szCs w:val="28"/>
        </w:rPr>
      </w:pPr>
      <w:r>
        <w:rPr>
          <w:rFonts w:eastAsia="Calibri"/>
          <w:b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Обязательный перечень 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отдельных видов товаров, работ, услуг, в отношении которых определяются требования 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к потребительским свойствам (в том числе качеству) и иным характеристикам</w:t>
      </w:r>
    </w:p>
    <w:p>
      <w:pPr>
        <w:pStyle w:val="Normal"/>
        <w:autoSpaceDE w:val="false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(в том числе предельные цены товаров, работ, услуг)</w:t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53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90"/>
        <w:gridCol w:w="2444"/>
        <w:gridCol w:w="2694"/>
        <w:gridCol w:w="850"/>
        <w:gridCol w:w="1134"/>
        <w:gridCol w:w="1844"/>
        <w:gridCol w:w="1560"/>
        <w:gridCol w:w="1702"/>
        <w:gridCol w:w="1561"/>
      </w:tblGrid>
      <w:tr>
        <w:trPr>
          <w:trHeight w:val="23" w:hRule="atLeast"/>
          <w:cantSplit w:val="true"/>
        </w:trPr>
        <w:tc>
          <w:tcPr>
            <w:tcW w:w="15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rFonts w:eastAsia="Calibri"/>
                <w:b/>
                <w:sz w:val="20"/>
              </w:rPr>
              <w:t xml:space="preserve">РАЗДЕЛ </w:t>
            </w:r>
            <w:r>
              <w:rPr>
                <w:rFonts w:eastAsia="Calibri"/>
                <w:b/>
                <w:sz w:val="20"/>
                <w:lang w:val="en-US"/>
              </w:rPr>
              <w:t>I</w:t>
            </w:r>
            <w:r>
              <w:rPr>
                <w:rFonts w:eastAsia="Calibri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Требования к потребительским свойствам (в том числе качеству) и иным характеристикам (в том числе предельные цены товаров, работ, услуг) отдельных видов товаров, работ, услуг, устанавливаемые с учетом должностей работников и(или) категорий должностей работ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од по ОКПД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, работы, услуги</w:t>
            </w:r>
          </w:p>
        </w:tc>
        <w:tc>
          <w:tcPr>
            <w:tcW w:w="1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Требования к потребительским свойствам (в том числе к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</w:t>
              <w:softHyphen/>
              <w:t>ния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Значение характеристики*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аиме</w:t>
              <w:softHyphen/>
              <w:t>нова</w:t>
              <w:softHyphen/>
              <w:t>ние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Должности муниципальной службы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Cs w:val="28"/>
              </w:rPr>
            </w:pPr>
            <w:r>
              <w:rPr>
                <w:sz w:val="20"/>
              </w:rPr>
              <w:t>Работники категории «Директор» подве</w:t>
              <w:softHyphen/>
              <w:t>домственных муниципаль</w:t>
              <w:softHyphen/>
              <w:t>ных казенны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ысшая должность муниципаль</w:t>
              <w:softHyphen/>
              <w:t>ной служ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Главная должность муниципаль</w:t>
              <w:softHyphen/>
              <w:t>ной служб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Ведущая, старшая, младшая должность муниципаль</w:t>
              <w:softHyphen/>
              <w:t>ной службы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2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6.20.11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Компьютеры пор</w:t>
              <w:softHyphen/>
              <w:t xml:space="preserve">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Пояснение по требуемой про</w:t>
              <w:softHyphen/>
              <w:t>дукции: ноутбуки, планшетные компьюте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0"/>
              </w:rPr>
              <w:t>размер и тип экр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в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тип процес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частота процес</w:t>
              <w:softHyphen/>
              <w:t>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размер оперативной па</w:t>
              <w:softHyphen/>
              <w:t>мя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объем накоп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тип жесткого ди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оптический при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нали</w:t>
              <w:softHyphen/>
              <w:t xml:space="preserve">чие модулей </w:t>
            </w:r>
            <w:r>
              <w:rPr>
                <w:sz w:val="20"/>
                <w:lang w:val="en-US"/>
              </w:rPr>
              <w:t>W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F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luetooth</w:t>
            </w:r>
            <w:r>
              <w:rPr>
                <w:sz w:val="20"/>
              </w:rPr>
              <w:t>, поддержки 3</w:t>
            </w: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, (</w:t>
            </w:r>
            <w:r>
              <w:rPr>
                <w:sz w:val="20"/>
                <w:lang w:val="en-US"/>
              </w:rPr>
              <w:t>UMTS</w:t>
            </w:r>
            <w:r>
              <w:rPr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тип ви</w:t>
              <w:softHyphen/>
              <w:t>деоадап</w:t>
              <w:softHyphen/>
              <w:t>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время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опе</w:t>
              <w:softHyphen/>
              <w:t>раци</w:t>
              <w:softHyphen/>
              <w:t>он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0"/>
              </w:rPr>
              <w:t>предустанов</w:t>
              <w:softHyphen/>
              <w:t>ленное программное обеспе</w:t>
              <w:softHyphen/>
              <w:t>че</w:t>
              <w:softHyphen/>
              <w:t>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/>
              <w:t>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6.20.15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Машины вычислитель</w:t>
              <w:softHyphen/>
              <w:t>ные элек</w:t>
              <w:softHyphen/>
              <w:t>тронные цифро</w:t>
              <w:softHyphen/>
              <w:t>вые прочие, со</w:t>
              <w:softHyphen/>
              <w:t>держащие или не содержащие в од</w:t>
              <w:softHyphen/>
              <w:t>ном корпусе одно или два из следующих устройств для авто</w:t>
              <w:softHyphen/>
              <w:t>матической обра</w:t>
              <w:softHyphen/>
              <w:t>ботки данных: запомина</w:t>
              <w:softHyphen/>
              <w:t>ющие устройства, устройства ввода, устрой</w:t>
              <w:softHyphen/>
              <w:t>ства вывода.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Пояснение по требуемой про</w:t>
              <w:softHyphen/>
              <w:t>дукции: компьютеры персональные настоль</w:t>
              <w:softHyphen/>
              <w:t>ные, рабочие станции вы</w:t>
              <w:softHyphen/>
              <w:t>в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тип (моноблок/системный блок и монито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размер экрана/мони</w:t>
              <w:softHyphen/>
              <w:t>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тип про</w:t>
              <w:softHyphen/>
              <w:t>цес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частота процес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размер оперативной памя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объем накоп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тип жест</w:t>
              <w:softHyphen/>
              <w:t xml:space="preserve">кого диска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оптический при</w:t>
              <w:softHyphen/>
              <w:t>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тип видеоадап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опе</w:t>
              <w:softHyphen/>
              <w:t>раци</w:t>
              <w:softHyphen/>
              <w:t>он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0"/>
              </w:rPr>
              <w:t>пред</w:t>
              <w:softHyphen/>
              <w:t>установлен</w:t>
              <w:softHyphen/>
              <w:t>ное программ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6.20.16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Устройства ввода/вывода дан</w:t>
              <w:softHyphen/>
              <w:t>ных, содержащие или не содержа</w:t>
              <w:softHyphen/>
              <w:t>щие в одном корпусе запоми</w:t>
              <w:softHyphen/>
              <w:t xml:space="preserve">нающие устройства.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Пояснение по требуемой про</w:t>
              <w:softHyphen/>
              <w:t>дукции: принтеры, сканеры, многофункцио</w:t>
              <w:softHyphen/>
              <w:t>нальные устрой</w:t>
              <w:softHyphen/>
              <w:t>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метод печати (струйный/ ла</w:t>
              <w:softHyphen/>
              <w:t>зер</w:t>
              <w:softHyphen/>
              <w:t>ный – для принте</w:t>
              <w:softHyphen/>
              <w:t>ра/мно</w:t>
              <w:softHyphen/>
              <w:t>гофунк</w:t>
              <w:softHyphen/>
              <w:t>ционального устрой</w:t>
              <w:softHyphen/>
              <w:t>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разре</w:t>
              <w:softHyphen/>
              <w:t>шение скани</w:t>
              <w:softHyphen/>
              <w:t>ро</w:t>
              <w:softHyphen/>
              <w:t>вания (для ска</w:t>
              <w:softHyphen/>
              <w:t>нера/ мно</w:t>
              <w:softHyphen/>
              <w:t>гофункционального устрой</w:t>
              <w:softHyphen/>
              <w:t>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цветность (цвет</w:t>
              <w:softHyphen/>
              <w:t>ной/черно-бе</w:t>
              <w:softHyphen/>
              <w:t>л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0"/>
              </w:rPr>
            </w:pPr>
            <w:r>
              <w:rPr>
                <w:sz w:val="20"/>
              </w:rPr>
              <w:t>макси</w:t>
              <w:softHyphen/>
              <w:t>мальный форм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скорость печа</w:t>
              <w:softHyphen/>
              <w:t>ти /ска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нали</w:t>
              <w:softHyphen/>
              <w:t>чие допол</w:t>
              <w:softHyphen/>
              <w:t>нительных моду</w:t>
              <w:softHyphen/>
              <w:t>лей и интерфей</w:t>
              <w:softHyphen/>
              <w:t>сов (сетевой ин</w:t>
              <w:softHyphen/>
              <w:t>терфейс, устрой</w:t>
              <w:softHyphen/>
              <w:t>ства чте</w:t>
              <w:softHyphen/>
              <w:t>ния карт памяти и т.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6.30.2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Аппараты телефонные для сотовых сетей связи или для прочих беспроводных сетей.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Пояснение по требуемой про</w:t>
              <w:softHyphen/>
              <w:t>дукции: телефоны мо</w:t>
              <w:softHyphen/>
              <w:t>биль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тип устройства (телефон/ смарт</w:t>
              <w:softHyphen/>
              <w:t>фо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поддерживаемые стан</w:t>
              <w:softHyphen/>
              <w:t>да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операцион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время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ме</w:t>
              <w:softHyphen/>
              <w:t>тод управления (сенсорный/ кнопо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количе</w:t>
              <w:softHyphen/>
              <w:t xml:space="preserve">ство </w:t>
            </w:r>
            <w:r>
              <w:rPr>
                <w:sz w:val="20"/>
                <w:lang w:val="en-US"/>
              </w:rPr>
              <w:t>SIM</w:t>
            </w:r>
            <w:r>
              <w:rPr>
                <w:sz w:val="20"/>
              </w:rPr>
              <w:t>-к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наличие модулей и интрефейсов (</w:t>
            </w:r>
            <w:r>
              <w:rPr>
                <w:sz w:val="20"/>
                <w:lang w:val="en-US"/>
              </w:rPr>
              <w:t>Wi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F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lue</w:t>
            </w:r>
            <w:r>
              <w:rPr>
                <w:sz w:val="20"/>
              </w:rPr>
              <w:softHyphen/>
            </w:r>
            <w:r>
              <w:rPr>
                <w:sz w:val="20"/>
                <w:lang w:val="en-US"/>
              </w:rPr>
              <w:t>tooth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USB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GPS</w:t>
            </w:r>
            <w:r>
              <w:rPr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0"/>
              </w:rPr>
              <w:t>стоимость годового владения оборудо</w:t>
              <w:softHyphen/>
              <w:t>ванием (вклю</w:t>
              <w:softHyphen/>
              <w:t>чая договоры технической под</w:t>
              <w:softHyphen/>
              <w:t>держки, об</w:t>
              <w:softHyphen/>
              <w:t>служивания, сервис</w:t>
              <w:softHyphen/>
              <w:t>ные до</w:t>
              <w:softHyphen/>
              <w:t>говоры) из расчета на од</w:t>
              <w:softHyphen/>
              <w:t>ного абонента (одну еди</w:t>
              <w:softHyphen/>
              <w:t>ницу тра</w:t>
              <w:softHyphen/>
              <w:t>фика) в течение всего срока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руб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бо</w:t>
              <w:softHyphen/>
              <w:t>лее 15000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бо</w:t>
              <w:softHyphen/>
              <w:t>лее 10000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бо</w:t>
              <w:softHyphen/>
              <w:t>лее 5000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е бо</w:t>
              <w:softHyphen/>
              <w:t>лее 5000 руб.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9.10.2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Средства транспортные с двигателем с искровым зажиганием, с рабочим объемом цилиндров более 1500 см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лошади</w:t>
              <w:softHyphen/>
              <w:t>ная си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более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более 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более 2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более 200</w:t>
            </w:r>
          </w:p>
        </w:tc>
      </w:tr>
      <w:tr>
        <w:trPr>
          <w:trHeight w:val="34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ком</w:t>
              <w:softHyphen/>
              <w:t>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руб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более 2,0 мл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более 1,5 мл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1,5 мл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1,5 млн.</w:t>
            </w:r>
          </w:p>
        </w:tc>
      </w:tr>
      <w:tr>
        <w:trPr>
          <w:trHeight w:val="342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9.10.30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Средства автотранспорт</w:t>
              <w:softHyphen/>
              <w:t>ные для перевозки 10 или более че</w:t>
              <w:softHyphen/>
              <w:t>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мощность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ком</w:t>
              <w:softHyphen/>
              <w:t>плек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1.01.11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Мебель для сидения, преимущественно с ме</w:t>
              <w:softHyphen/>
              <w:t>талли</w:t>
              <w:softHyphen/>
              <w:t>ческим карка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материал (метал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обивоч</w:t>
              <w:softHyphen/>
              <w:t>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предельное значе</w:t>
              <w:softHyphen/>
              <w:t>ние - кожа нату</w:t>
              <w:softHyphen/>
              <w:t>ральная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18"/>
              <w:jc w:val="center"/>
              <w:rPr>
                <w:sz w:val="20"/>
              </w:rPr>
            </w:pPr>
            <w:r>
              <w:rPr>
                <w:sz w:val="20"/>
              </w:rPr>
              <w:t>возможные значе</w:t>
              <w:softHyphen/>
              <w:t>ния: ис</w:t>
              <w:softHyphen/>
              <w:t>кусствен</w:t>
              <w:softHyphen/>
              <w:t>ная кожа, мебель</w:t>
              <w:softHyphen/>
              <w:t>ный (искус</w:t>
              <w:softHyphen/>
              <w:t>ствен</w:t>
              <w:softHyphen/>
              <w:t>ный) мех, искус</w:t>
              <w:softHyphen/>
              <w:t>ственная замша (мик</w:t>
              <w:softHyphen/>
              <w:t>рофибра), ткань, нетка</w:t>
              <w:softHyphen/>
              <w:t>ные матери</w:t>
              <w:softHyphen/>
              <w:t>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предельное значение - ис</w:t>
              <w:softHyphen/>
              <w:t>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возможные значения: ме</w:t>
              <w:softHyphen/>
              <w:t>бельный (ис</w:t>
              <w:softHyphen/>
              <w:t>кусственный) мех, искус</w:t>
              <w:softHyphen/>
              <w:t>ственная замша (мик</w:t>
              <w:softHyphen/>
              <w:t>рофибра), ткань, нетка</w:t>
              <w:softHyphen/>
              <w:t>ные матери</w:t>
              <w:softHyphen/>
              <w:t>ал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предельное зна</w:t>
              <w:softHyphen/>
              <w:t>чение - ис</w:t>
              <w:softHyphen/>
              <w:t>кус</w:t>
              <w:softHyphen/>
              <w:t>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возможные зна</w:t>
              <w:softHyphen/>
              <w:t>чения: ме</w:t>
              <w:softHyphen/>
              <w:t>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</w:t>
              <w:softHyphen/>
              <w:t>рофибра), ткань, нетка</w:t>
              <w:softHyphen/>
              <w:t>ные матери</w:t>
              <w:softHyphen/>
              <w:t>ал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предельное значение - ис</w:t>
              <w:softHyphen/>
              <w:t>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возможные значения: ме</w:t>
              <w:softHyphen/>
              <w:t>бельный (ис</w:t>
              <w:softHyphen/>
              <w:t>кусственный) мех, искус</w:t>
              <w:softHyphen/>
              <w:t>ственная замша (микрофибра), ткань, нетка</w:t>
              <w:softHyphen/>
              <w:t>ные материалы</w:t>
            </w:r>
          </w:p>
        </w:tc>
      </w:tr>
      <w:tr>
        <w:trPr>
          <w:trHeight w:val="149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1.01.1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Мебель деревянная для офисов. Пояснения по требуемой продукции: мебель для сидения с де</w:t>
              <w:softHyphen/>
              <w:t>ревян</w:t>
              <w:softHyphen/>
              <w:t>ным каркас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предельное значе</w:t>
              <w:softHyphen/>
              <w:t>ние - массив дре</w:t>
              <w:softHyphen/>
              <w:t>ве</w:t>
              <w:softHyphen/>
              <w:t>сины «цен</w:t>
              <w:softHyphen/>
              <w:t>ных» пород (твердо</w:t>
              <w:softHyphen/>
              <w:t>лист</w:t>
              <w:softHyphen/>
              <w:t>венных и тро</w:t>
              <w:softHyphen/>
              <w:t>пических);возможные значе</w:t>
              <w:softHyphen/>
              <w:t>ния: древесина хвойных и мягко</w:t>
              <w:softHyphen/>
              <w:t>лист</w:t>
              <w:softHyphen/>
              <w:t>венных по</w:t>
              <w:softHyphen/>
              <w:t>род:береза, лист</w:t>
              <w:softHyphen/>
              <w:t>вен</w:t>
              <w:softHyphen/>
              <w:t>ница, сосна, 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возможное значение - дре</w:t>
              <w:softHyphen/>
              <w:t>весина хвой</w:t>
              <w:softHyphen/>
              <w:t>ных и мягко</w:t>
              <w:softHyphen/>
              <w:t>лист</w:t>
              <w:softHyphen/>
              <w:t>венных по</w:t>
              <w:softHyphen/>
              <w:t>род:береза, лист</w:t>
              <w:softHyphen/>
              <w:t>венница, сосна, 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возможное зна</w:t>
              <w:softHyphen/>
              <w:t>чение - древе</w:t>
              <w:softHyphen/>
              <w:t>сина хвойных и мягколист</w:t>
              <w:softHyphen/>
              <w:t>вен</w:t>
              <w:softHyphen/>
              <w:t>ных по</w:t>
              <w:softHyphen/>
              <w:t>род: бе</w:t>
              <w:softHyphen/>
              <w:t>реза, листвен</w:t>
              <w:softHyphen/>
              <w:t>ница, сосна, ел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возможное зна</w:t>
              <w:softHyphen/>
              <w:t>чение - древе</w:t>
              <w:softHyphen/>
              <w:t>сина хвойных и мягколиствен</w:t>
              <w:softHyphen/>
              <w:t>ных пород: бе</w:t>
              <w:softHyphen/>
              <w:t>реза, листвен</w:t>
              <w:softHyphen/>
              <w:t>ница, сосна, ель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обивоч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предельное значе</w:t>
              <w:softHyphen/>
              <w:t>ние - кожа нату</w:t>
              <w:softHyphen/>
              <w:t>ральная;возможные значе</w:t>
              <w:softHyphen/>
              <w:t>ния: ис</w:t>
              <w:softHyphen/>
              <w:t>кусствен</w:t>
              <w:softHyphen/>
              <w:t>ная кожа; мебель</w:t>
              <w:softHyphen/>
              <w:t>ный (искус</w:t>
              <w:softHyphen/>
              <w:t>ствен</w:t>
              <w:softHyphen/>
              <w:t>ный) мех, искус</w:t>
              <w:softHyphen/>
              <w:t>ственная замша (мик</w:t>
              <w:softHyphen/>
              <w:t>рофибра), ткань, нетка</w:t>
              <w:softHyphen/>
              <w:t>ные матери</w:t>
              <w:softHyphen/>
              <w:t>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предельное значение - ис</w:t>
              <w:softHyphen/>
              <w:t>кусственная кожа;возможные значения: ме</w:t>
              <w:softHyphen/>
              <w:t>бельный (ис</w:t>
              <w:softHyphen/>
              <w:t>кусственный) мех, искус</w:t>
              <w:softHyphen/>
              <w:t>ственная замша (мик</w:t>
              <w:softHyphen/>
              <w:t>рофибра), ткань, нетка</w:t>
              <w:softHyphen/>
              <w:t>ные матери</w:t>
              <w:softHyphen/>
              <w:t>ал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предельное зна</w:t>
              <w:softHyphen/>
              <w:t>чение - ис</w:t>
              <w:softHyphen/>
              <w:t>кус</w:t>
              <w:softHyphen/>
              <w:t>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возможные зна</w:t>
              <w:softHyphen/>
              <w:t>чения: ме</w:t>
              <w:softHyphen/>
              <w:t>бель</w:t>
              <w:softHyphen/>
              <w:t>ный (ис</w:t>
              <w:softHyphen/>
              <w:t>кусствен</w:t>
              <w:softHyphen/>
              <w:t>ный) мех, искус</w:t>
              <w:softHyphen/>
              <w:t>ственная замша (мик</w:t>
              <w:softHyphen/>
              <w:t>рофибра), ткань, нетка</w:t>
              <w:softHyphen/>
              <w:t>ные матери</w:t>
              <w:softHyphen/>
              <w:t>алы;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предельное значение - ис</w:t>
              <w:softHyphen/>
              <w:t>кусственная кожа;воз</w:t>
              <w:softHyphen/>
              <w:t>можные значе</w:t>
              <w:softHyphen/>
              <w:t>ния: мебель</w:t>
              <w:softHyphen/>
              <w:t>ный (искус</w:t>
              <w:softHyphen/>
              <w:t>ственный) мех,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1.01.1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Мебель металлическая для офи</w:t>
              <w:softHyphen/>
              <w:t>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материал (метал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1.01.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Мебель деревянная для офи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материал (вид древес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предельное значе</w:t>
              <w:softHyphen/>
              <w:t>ние - массив дре</w:t>
              <w:softHyphen/>
              <w:t>ве</w:t>
              <w:softHyphen/>
              <w:t>сины «цен</w:t>
              <w:softHyphen/>
              <w:t>ных» пород (твердо</w:t>
              <w:softHyphen/>
              <w:t>лист</w:t>
              <w:softHyphen/>
              <w:t>венных и тро</w:t>
              <w:softHyphen/>
              <w:t>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возможные значе</w:t>
              <w:softHyphen/>
              <w:t>ния: древесина хвойных и мягко</w:t>
              <w:softHyphen/>
              <w:t>лиственных пор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возможные значения - дре</w:t>
              <w:softHyphen/>
              <w:t>весина хвой</w:t>
              <w:softHyphen/>
              <w:t>ных и мягко</w:t>
              <w:softHyphen/>
              <w:t>лист</w:t>
              <w:softHyphen/>
              <w:t>венных по</w:t>
              <w:softHyphen/>
              <w:t>р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возможные зна</w:t>
              <w:softHyphen/>
              <w:t>чения - древе</w:t>
              <w:softHyphen/>
              <w:t>сина хвойных и мягколист</w:t>
              <w:softHyphen/>
              <w:t>вен</w:t>
              <w:softHyphen/>
              <w:t>ных пор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возможные значения - дре</w:t>
              <w:softHyphen/>
              <w:t>весина хвой</w:t>
              <w:softHyphen/>
              <w:t>ных и мягко</w:t>
              <w:softHyphen/>
              <w:t>лиственных по</w:t>
              <w:softHyphen/>
              <w:t>род</w:t>
            </w:r>
          </w:p>
        </w:tc>
      </w:tr>
      <w:tr>
        <w:trPr>
          <w:trHeight w:val="325" w:hRule="atLeast"/>
          <w:cantSplit w:val="true"/>
        </w:trPr>
        <w:tc>
          <w:tcPr>
            <w:tcW w:w="153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b/>
                <w:sz w:val="20"/>
              </w:rPr>
              <w:t xml:space="preserve">РАЗДЕЛ </w:t>
            </w: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 xml:space="preserve"> Требования к потребительским свойствам (в том числе качеству) и иным характеристикам (в том числе предельные цены товаров, работ, услуг) отдельных видов товаров, работ, услуг, устанавливаемые без учета должностей работников и(или) категорий должностей работ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80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од по ОКДП2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, работы, услуги</w:t>
            </w:r>
          </w:p>
        </w:tc>
        <w:tc>
          <w:tcPr>
            <w:tcW w:w="1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66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Значение характеристики*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6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17.12.14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Бумага прочная и картон для графических целей.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Пояснения по требуемой продукции: бумага для офисной тех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плот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/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0"/>
              </w:rPr>
              <w:t>грамм/квадратный метр (г/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не менее 80</w:t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форм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  <w:t>рубль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значения характеристик товаров, работ, услуг (в том числе предельные цены), не указанные в обязательном перечне, в соответствии с пунктом 2 настоящих Правил определяются при формировании ведомственного перечня.</w:t>
      </w:r>
    </w:p>
    <w:p>
      <w:pPr>
        <w:pStyle w:val="Style20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567" w:top="1418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Подпись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21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22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3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15"/>
      <w:jc w:val="both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CD892A44F383DB96F92F50655B3525959447EB74589979B03D7AAC102B7B8AC21BF8711881ED35ClAoB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29:00Z</dcterms:created>
  <dc:creator>Христолюбова</dc:creator>
  <dc:description/>
  <dc:language>en-US</dc:language>
  <cp:lastModifiedBy>Юлия</cp:lastModifiedBy>
  <cp:lastPrinted>2016-11-18T09:15:00Z</cp:lastPrinted>
  <dcterms:modified xsi:type="dcterms:W3CDTF">2017-10-17T10:29:00Z</dcterms:modified>
  <cp:revision>2</cp:revision>
  <dc:subject/>
  <dc:title/>
</cp:coreProperties>
</file>